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/>
            </w:pPr>
            <w:r>
              <w:rPr>
                <w:b/>
              </w:rPr>
              <w:t>Приложение №1 к договору подряда №_______от ___. ___.2022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jc w:val="center"/>
        <w:rPr/>
      </w:pPr>
      <w:r>
        <w:rPr/>
        <w:t>на выполнение работ «</w:t>
      </w:r>
      <w:r>
        <w:rPr>
          <w:b/>
        </w:rPr>
        <w:t xml:space="preserve">Создание Интеллектуальной </w:t>
      </w:r>
      <w:r>
        <w:rPr>
          <w:rFonts w:eastAsia="TimesNewRoman;MS Gothic"/>
          <w:b/>
        </w:rPr>
        <w:t>Автоматизированной информационно – измерительной системы коммерческого учёта электроэнергии (АИИС КУЭ)</w:t>
      </w:r>
      <w:r>
        <w:rPr/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b/>
          <w:b/>
        </w:rPr>
      </w:pPr>
      <w:r>
        <w:rPr>
          <w:b/>
        </w:rPr>
        <w:t>Наименование работ и перечень объектов, на которых будут выполняться работы (место выполнения работ)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260" w:leader="none"/>
        </w:tabs>
        <w:jc w:val="both"/>
        <w:rPr/>
      </w:pPr>
      <w:r>
        <w:rPr/>
        <w:tab/>
        <w:t>Создание Интеллектуальной Автоматизированной информационно – измерительной системы коммерческого учёта электроэнергии (АИИС КУЭ)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260" w:leader="none"/>
        </w:tabs>
        <w:jc w:val="both"/>
        <w:rPr/>
      </w:pPr>
      <w:r>
        <w:rPr/>
        <w:tab/>
      </w:r>
      <w:r>
        <w:rPr>
          <w:b/>
        </w:rPr>
        <w:t>Общие требования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снование для выполнения работ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Основанием для выполнения модернизации является инвестиционная программа ООО «ОЭСК» до 2019-2023 года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Интеллектуальная АИИСКУЭ создается согласно требованиям Федерального закона от 27 декабря 2018 г. N 522-ФЗ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В результате выполнения работ по созданию интеллектуальной системы  учета электрической энергии должны быть достигнуты следующие цели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единой </w:t>
      </w:r>
      <w:r>
        <w:rPr>
          <w:rFonts w:eastAsia="TimesNewRoman;MS Gothic" w:cs="Times New Roman" w:ascii="Times New Roman" w:hAnsi="Times New Roman"/>
          <w:sz w:val="24"/>
          <w:szCs w:val="24"/>
        </w:rPr>
        <w:t>Автоматизированной информационно–измерительной системы коммерческого учёта электроэнергии (АИИС КУЭ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ArialMT;MS Mincho"/>
        </w:rPr>
      </w:pPr>
      <w:r>
        <w:rPr>
          <w:rFonts w:eastAsia="ArialMT;MS Mincho"/>
        </w:rPr>
        <w:t>снижение коммерческих потерь за счет повышения точности учета, оперативности проведения взаиморасчетов, а также точного и оперативного представления информации для торгов в свободном секторе оптового рынка электроэнерг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eastAsia="ArialMT;MS Mincho"/>
        </w:rPr>
      </w:pPr>
      <w:r>
        <w:rPr>
          <w:rFonts w:eastAsia="ArialMT;MS Mincho"/>
        </w:rPr>
        <w:t>повышение достоверности и оперативности получения данных о производстве/потреблении активной и реактивной электроэнергии и мощности, позволяющих увеличить эффективность управления режимами работы станци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Требования к срокам выполнения работ</w:t>
      </w:r>
    </w:p>
    <w:p>
      <w:pPr>
        <w:pStyle w:val="Normal"/>
        <w:ind w:firstLine="708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ind w:firstLine="708"/>
        <w:jc w:val="both"/>
        <w:rPr/>
      </w:pPr>
      <w:r>
        <w:rPr/>
        <w:t xml:space="preserve">Окончание работ – 30.11.2023 г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Нормативные требования к качеству работ, их результату.</w:t>
      </w:r>
    </w:p>
    <w:p>
      <w:pPr>
        <w:pStyle w:val="Normal"/>
        <w:ind w:firstLine="708"/>
        <w:jc w:val="both"/>
        <w:rPr/>
      </w:pPr>
      <w:r>
        <w:rPr/>
        <w:t xml:space="preserve">Все работы должны выполняться в соответствии с разработанным Подрядчиком Техническим заданием, утвержденным Заказчиком </w:t>
      </w:r>
      <w:r>
        <w:rPr>
          <w:bCs/>
        </w:rPr>
        <w:t>с соблюдением нормативно-правовых актов РФ, регулирующих данный вид деятельности, включая, но не ограничиваясь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bookmarkStart w:id="0" w:name="_Ref415474486"/>
      <w:bookmarkStart w:id="1" w:name="_Ref369170526"/>
      <w:bookmarkEnd w:id="1"/>
      <w:r>
        <w:rPr>
          <w:sz w:val="24"/>
        </w:rPr>
        <w:t>Федеральный закон «Об электроэнергетике» от 26.03.2003 № 35-ФЗ (ред. от 05.04.2013)</w:t>
      </w:r>
      <w:bookmarkEnd w:id="0"/>
      <w:r>
        <w:rPr>
          <w:sz w:val="24"/>
        </w:rPr>
        <w:t>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Федеральный закон от 27 декабря 2018 г. N 522-ФЗ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ГОСТ 34.003-90 Автоматизированные системы. Термины и определе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34.201-89. Информационная технология. Комплекс стандартов на автоматизированные системы управления. Виды, комплектность и обозначение документов, при создании автоматизированных систем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34.601-90. Информационная технология. Комплекс стандартов на автоматизированные системы управления. Автоматизированные системы. Стадии созда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34.602-89. Информационная технология. Комплекс стандартов на автоматизированные системы управления. Техническое задание на автоматизированную систему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34.603-92. Информационная технология. Комплекс стандартов на автоматизированные системы управления. Виды испытаний автоматизированных систем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ГОСТ Р 8.563-2009 ГСИ. Методики (методы) измерений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Р 8.596-2002 Метрологическое обеспечение измерительных систем. Основные положе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ГОСТ 12.1.004-91 ССБТ. Пожарная безопасность. Общие требова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12.1.006-84 ССБТ. Электромагнитные поля радиочастот. Допустимые уровни на рабочих местах и требования к проведению контрол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ГОСТ 12.1.010-76. Взрывобезопасность. Общие требова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ГОСТ 12.1.012-2004 ССБТ. Вибрационная безопасность. Общие требова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12.1.030-81 ССБТ. Электробезопасность. Защитное заземление, зануление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12.2.003-91 ССБТ. Оборудование производственное. Общие требования безопасности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12.2.007.0-75 ССБТ. Изделия электротехнические. Общие требования безопасности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12.4.154-85 ССБТ. Устройства, экранирующие для защиты от электрических полей промышленной частоты. Общие технические требования, основные параметры и размеры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25861-83. Машины вычислительные и системы обработки данных. Требования по электрической и механической безопасности и методы испытаний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Р 50948-2001 Средства отображения информации индивидуального пользования. Общие эргономические требования и требования безопасности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Р 50739-95. Средства вычислительной техники. Защита от несанкционированного доступа к информации. Общие технические требова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Р 51318.24 Совместимость технических средств электромагнитная. Устойчивость оборудования информационных технологий к электромагнитным помехам. Требования и методы испытаний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30805.22-2006 Оборудование информационных технологий. Радиопомехи индустриальные. Нормы и методы измерений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Р 51275-99. Защита информации. Объект информатизации. Факторы воздействующие на информацию. Общие положе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ГОСТ Р 52069.0-2003 Защита информации. Система стандартов. Основные положе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ГОСТ Р 53480-2009. Надежность в технике. Термины и определения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ГОСТ Р МЭК 60950-2002. Безопасность оборудования информационных технологий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РД 50-34.698-90. Методические указания. Информационная технология. Комплекс стандартов и руководящих документов на автоматизированные системы. Требования к содержанию документов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РД Государственной технической комиссии при Президенте Российской Федерации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РД 34.09.101-94 «Типовая инструкция по учету электроэнергии при её производстве, передаче и распределении»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РД 153.34.0-03.301-00 Правила пожарной безопасности для энергетических предприятий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РД 34.45.51.300-97 Объем и нормы испытания электрооборудования. Утверждены Департаментом науки и техники РАО «ЕЭС России» 08.05.1997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 xml:space="preserve"> </w:t>
      </w:r>
      <w:r>
        <w:rPr>
          <w:sz w:val="24"/>
        </w:rPr>
        <w:t>«Правила по охране труда при эксплуатации электроустановок», утвержденные приказом Минтруда России от 24 июля 2013 г. N 328н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МИ 2999-2011 ГСИ. Системы автоматизированные информационно-измерительные коммерческого учета электрической энергии. Рекомендации по составлению описания типа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МИ 2174-91 «ГСИ. Аттестация алгоритмов и программ обработки данных при измерениях. Основные положения»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МИ 2891-2004 «ГСИ. Общие требования к программному обеспечению средств измерений»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НПБ 105-03 Нормы пожарной безопасности. Определение категорий помещений, зданий и наружных установок по взрывопожарной и пожарной опасности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авила устройства электроустановок (ПУЭ). 7 издание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СО153-34.20.501-2003 Правила технической эксплуатации электрических станций и сетей Российской Федерации. Утверждены Приказом Минэнерго РФ от 19.06.2003 №229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СанПиН 2.2.4.723-98 Физические факторы производственной среды. Переменные магнитные поля промышленной частоты (50Гц) в производственных условиях. Санитарные правила и нормы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СанПиН 2.2.2.542-96 Гигиенические требования к видео-дисплейным терминалам, персональным электронно-вычислительным машинам и организации работы. Санитарные правила и нормы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ПБ 01-03 Правила пожарной безопасности в РФ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bookmarkStart w:id="2" w:name="_Ref369170526"/>
      <w:bookmarkStart w:id="3" w:name="_Ref415774160"/>
      <w:bookmarkStart w:id="4" w:name="_Ref415774076"/>
      <w:bookmarkStart w:id="5" w:name="_Ref415774033"/>
      <w:bookmarkStart w:id="6" w:name="_Ref415773972"/>
      <w:bookmarkStart w:id="7" w:name="_Ref415773913"/>
      <w:bookmarkStart w:id="8" w:name="_Ref415773731"/>
      <w:bookmarkStart w:id="9" w:name="_Ref415760080"/>
      <w:bookmarkStart w:id="10" w:name="_Ref415758092"/>
      <w:bookmarkStart w:id="11" w:name="_Ref415757994"/>
      <w:bookmarkStart w:id="12" w:name="_Ref415757863"/>
      <w:bookmarkStart w:id="13" w:name="_Ref415754934"/>
      <w:bookmarkStart w:id="14" w:name="_Ref415754745"/>
      <w:bookmarkStart w:id="15" w:name="_Ref415754661"/>
      <w:bookmarkStart w:id="16" w:name="_Ref415753835"/>
      <w:bookmarkStart w:id="17" w:name="_Ref415751616"/>
      <w:bookmarkStart w:id="18" w:name="_Ref415744025"/>
      <w:bookmarkStart w:id="19" w:name="_Ref415743789"/>
      <w:bookmarkStart w:id="20" w:name="_Ref415740176"/>
      <w:bookmarkStart w:id="21" w:name="_Ref415740102"/>
      <w:bookmarkStart w:id="22" w:name="_Ref415739935"/>
      <w:bookmarkStart w:id="23" w:name="_Ref415739769"/>
      <w:bookmarkStart w:id="24" w:name="_Ref415738883"/>
      <w:bookmarkStart w:id="25" w:name="_Ref415682514"/>
      <w:bookmarkStart w:id="26" w:name="_Ref415682372"/>
      <w:bookmarkStart w:id="27" w:name="_Ref415682229"/>
      <w:bookmarkStart w:id="28" w:name="_Ref415681632"/>
      <w:bookmarkStart w:id="29" w:name="_Ref415680053"/>
      <w:bookmarkStart w:id="30" w:name="_Ref415679889"/>
      <w:bookmarkStart w:id="31" w:name="_Ref415677082"/>
      <w:bookmarkStart w:id="32" w:name="_Ref415675877"/>
      <w:bookmarkStart w:id="33" w:name="_Ref415675553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t>Федеральный закон РФ от 26 июня 2008г. № 102-ФЗ «Об обеспечении единства измерений» (с изменениями от 30 ноября 2011г. №347-ФЗ);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10780" w:leader="none"/>
        </w:tabs>
        <w:ind w:left="0" w:hanging="0"/>
        <w:rPr>
          <w:rFonts w:eastAsia="ArialMT;MS Mincho"/>
          <w:sz w:val="24"/>
        </w:rPr>
      </w:pPr>
      <w:bookmarkStart w:id="34" w:name="_Ref415774160"/>
      <w:bookmarkStart w:id="35" w:name="_Ref415774076"/>
      <w:bookmarkStart w:id="36" w:name="_Ref415774033"/>
      <w:bookmarkStart w:id="37" w:name="_Ref415773972"/>
      <w:bookmarkStart w:id="38" w:name="_Ref415773913"/>
      <w:bookmarkStart w:id="39" w:name="_Ref415773731"/>
      <w:bookmarkStart w:id="40" w:name="_Ref415760080"/>
      <w:bookmarkStart w:id="41" w:name="_Ref415758092"/>
      <w:bookmarkStart w:id="42" w:name="_Ref415757994"/>
      <w:bookmarkStart w:id="43" w:name="_Ref415757863"/>
      <w:bookmarkStart w:id="44" w:name="_Ref415754934"/>
      <w:bookmarkStart w:id="45" w:name="_Ref415754745"/>
      <w:bookmarkStart w:id="46" w:name="_Ref415754661"/>
      <w:bookmarkStart w:id="47" w:name="_Ref415753835"/>
      <w:bookmarkStart w:id="48" w:name="_Ref415751616"/>
      <w:bookmarkStart w:id="49" w:name="_Ref415744025"/>
      <w:bookmarkStart w:id="50" w:name="_Ref415743789"/>
      <w:bookmarkStart w:id="51" w:name="_Ref415740176"/>
      <w:bookmarkStart w:id="52" w:name="_Ref415740102"/>
      <w:bookmarkStart w:id="53" w:name="_Ref415739935"/>
      <w:bookmarkStart w:id="54" w:name="_Ref415739769"/>
      <w:bookmarkStart w:id="55" w:name="_Ref415738883"/>
      <w:bookmarkStart w:id="56" w:name="_Ref415682514"/>
      <w:bookmarkStart w:id="57" w:name="_Ref415682372"/>
      <w:bookmarkStart w:id="58" w:name="_Ref415682229"/>
      <w:bookmarkStart w:id="59" w:name="_Ref415681632"/>
      <w:bookmarkStart w:id="60" w:name="_Ref415680053"/>
      <w:bookmarkStart w:id="61" w:name="_Ref415679889"/>
      <w:bookmarkStart w:id="62" w:name="_Ref415677082"/>
      <w:bookmarkStart w:id="63" w:name="_Ref415675877"/>
      <w:bookmarkStart w:id="64" w:name="_Ref41567555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24"/>
        </w:rPr>
        <w:t>Заводские инструкции и ТУ на оборудовани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b/>
          <w:b/>
        </w:rPr>
      </w:pPr>
      <w:r>
        <w:rPr>
          <w:b/>
        </w:rPr>
        <w:t>Требования к выполнению работ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Объем выполняемых работ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При создании системы интеллектуальной АИИСКУЭ должны быть выполнены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оектные работы (выполнены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оставка оборудования и материало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оэтапные монтажные работы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уско-наладочные работы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обучение персонала Заказчика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проведение всех видов испытани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опытная эксплуатац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вод системы в промышленную эксплуатаци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Все виды испытаний и эксплуатации должны сопровождаться протоколами и актами испытаний систем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</w:r>
      <w:r>
        <w:rPr>
          <w:i/>
        </w:rPr>
        <w:t>Требования к последовательности этапов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Стоимость работ по выполнению объёмов, указанных в настоящем ТЗ, определяется конкурсной заявкой и подтверждается сметной документацией, включающие в себя: сводный сметный расчет; сметы на строительно-монтажные и пусконаладочные работы.</w:t>
      </w:r>
    </w:p>
    <w:p>
      <w:pPr>
        <w:pStyle w:val="TextBody"/>
        <w:tabs>
          <w:tab w:val="clear" w:pos="709"/>
          <w:tab w:val="left" w:pos="56" w:leader="none"/>
        </w:tabs>
        <w:suppressAutoHyphens w:val="true"/>
        <w:spacing w:before="0" w:after="0"/>
        <w:ind w:firstLine="709"/>
        <w:jc w:val="both"/>
        <w:rPr>
          <w:lang w:val="ru-RU"/>
        </w:rPr>
      </w:pPr>
      <w:r>
        <w:rPr/>
        <w:t>Сводный расчёт</w:t>
      </w:r>
      <w:r>
        <w:rPr>
          <w:lang w:val="ru-RU"/>
        </w:rPr>
        <w:t xml:space="preserve"> (Приложение №2 к Договору)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быть представлен для утверждения Заказчику в конкурсной заявке в электронном виде.</w:t>
      </w:r>
      <w:r>
        <w:rPr>
          <w:lang w:val="ru-RU"/>
        </w:rPr>
        <w:t xml:space="preserve"> Сметная документация предоставляется в программном комплексе ГрандСмета 2021 с учетом действующих обновлений. Сметная документация должна быть составлена с учетом утвержденных действующих методик определения сметной стоимости строительства по состоянию на май 2021 года. Перечень сметной документации:</w:t>
      </w:r>
    </w:p>
    <w:p>
      <w:pPr>
        <w:pStyle w:val="TextBody"/>
        <w:tabs>
          <w:tab w:val="clear" w:pos="709"/>
          <w:tab w:val="left" w:pos="56" w:leader="none"/>
        </w:tabs>
        <w:suppressAutoHyphens w:val="tru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- сводный сметный расчет стоимости строительства;</w:t>
      </w:r>
    </w:p>
    <w:p>
      <w:pPr>
        <w:pStyle w:val="TextBody"/>
        <w:tabs>
          <w:tab w:val="clear" w:pos="709"/>
          <w:tab w:val="left" w:pos="56" w:leader="none"/>
        </w:tabs>
        <w:suppressAutoHyphens w:val="tru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- локальные сметные расчеты (сметы).</w:t>
      </w:r>
    </w:p>
    <w:p>
      <w:pPr>
        <w:pStyle w:val="TextBody"/>
        <w:tabs>
          <w:tab w:val="clear" w:pos="709"/>
          <w:tab w:val="left" w:pos="56" w:leader="none"/>
        </w:tabs>
        <w:suppressAutoHyphens w:val="tru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К сметной документации прилагаются и являются её неотъемлемыми частями:</w:t>
      </w:r>
    </w:p>
    <w:p>
      <w:pPr>
        <w:pStyle w:val="TextBody"/>
        <w:tabs>
          <w:tab w:val="clear" w:pos="709"/>
          <w:tab w:val="left" w:pos="56" w:leader="none"/>
        </w:tabs>
        <w:suppressAutoHyphens w:val="tru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- пояснительная записка;</w:t>
      </w:r>
    </w:p>
    <w:p>
      <w:pPr>
        <w:pStyle w:val="TextBody"/>
        <w:tabs>
          <w:tab w:val="clear" w:pos="709"/>
          <w:tab w:val="left" w:pos="56" w:leader="none"/>
        </w:tabs>
        <w:suppressAutoHyphens w:val="tru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- ведомости объемов работ;</w:t>
      </w:r>
    </w:p>
    <w:p>
      <w:pPr>
        <w:pStyle w:val="TextBody"/>
        <w:tabs>
          <w:tab w:val="clear" w:pos="709"/>
          <w:tab w:val="left" w:pos="56" w:leader="none"/>
        </w:tabs>
        <w:suppressAutoHyphens w:val="true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- обосновывающие документ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дрядчик обязан в конкурсной заявке предоставить график выполнения работ, в котором должны быть отображены основные события, происходящие при выполнении работ с наименованием, стоимостью, сроком выполнения и сдачи работ, работ должны быть определена технологическим процессом или проектом производства работ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дрядчик обязан не позднее 15 суток после подписания договора представить заказчику на утверждение сетевой график проведения монтажных и пуско-наладочных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</w:r>
      <w:r>
        <w:rPr>
          <w:i/>
        </w:rPr>
        <w:t>Требования к организации обеспечения работ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3.3.1. Заказчик и Подрядчик приказами по организациям определяют ответственных представителей для решения административных и технических вопросов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3.3.2. Подрядчик обеспечивает своими силами получение, разгрузку и доставку на место оборудования, необходимого для выполнения работ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3.3.3. Подрядчик обеспечивает безопасность труда своего персонала в пределах принятого объема работ, согласно требованиям правил по охране труда, а также противопожарные мероприят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3.3.4. Обеспечение энергоснабжения работ, выполняемых Подрядчиком, подключение электропитания к шкафам и стойкам обеспечивается заказчиком по предварительным заявкам, согласованным с ООО «ОЭСК» по общим нарядам, поданным в соответствии с требованиями «Правил по охране труда при эксплуатации электроустановок»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3.3.5. Всё демонтированное оборудование, после исполнения обязательств по договору, являются собственностью заказчика. Передача заказчику утилизируемого или не утилизируемого оборудования и материалов оформляется соответствующим актом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3.3.6. Подрядчик должен самостоятельно производить сбор, вывоз и утилизацию отходов получаемых при проведении работ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3.3.7. Подрядчик должен под свою ответственность и за свой счет произвести обеспечение работ необходимой универсальной технологической оснасткой, средствами малой механизации, инструментом, необходимыми для выполнения работ в объеме настоящего технического зада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Требования к применяемым материалам и оборудованию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3.4.1. Система интеллектуальной АИИСКУЭ должна быть выполнена на современных технических средствах на базе ПК «Энергосфера». </w:t>
      </w:r>
    </w:p>
    <w:p>
      <w:pPr>
        <w:pStyle w:val="TextBody"/>
        <w:suppressLineNumbers/>
        <w:spacing w:before="0" w:after="0"/>
        <w:ind w:firstLine="709"/>
        <w:jc w:val="both"/>
        <w:rPr/>
      </w:pPr>
      <w:r>
        <w:rPr>
          <w:rFonts w:eastAsia="ArialMT;MS Mincho"/>
          <w:lang w:val="ru-RU"/>
        </w:rPr>
        <w:t xml:space="preserve">Система должна </w:t>
      </w:r>
      <w:r>
        <w:rPr>
          <w:rFonts w:eastAsia="ArialMT;MS Mincho"/>
        </w:rPr>
        <w:t>состоять из трех уровней</w:t>
      </w:r>
      <w:r>
        <w:rPr>
          <w:rFonts w:eastAsia="ArialMT;MS Mincho"/>
          <w:lang w:val="ru-RU"/>
        </w:rPr>
        <w:t>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I уровень (уровень ИИК) - измерительно-информационные комплексы (ИИК) точек измерений, предназначенные для проведения непрерывных измерений в точках измерений АИИС КУЭ, хранения информации (профиля), ведения журнала событий счетчиков, ведения и коррекции времени в ИИК, а также обеспечения доступа к этой информации автономным и удаленным способом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II уровень (уровень ИВКЭ) – информационно-вычислительный комплекс электроустановки, предназначенный для первичного сбора и хранения с помощью УСПД результатов измерений, состояний средств измерений (журналы событий счетчиков, хранимые в УСПД), ведения и коррекции времени в ИВКЭ, а также обеспечения доступа к этой информации со стороны ИВК и АРМ.</w:t>
      </w:r>
    </w:p>
    <w:p>
      <w:pPr>
        <w:pStyle w:val="Normal"/>
        <w:ind w:firstLine="709"/>
        <w:jc w:val="both"/>
        <w:rPr/>
      </w:pPr>
      <w:r>
        <w:rPr>
          <w:rFonts w:eastAsia="ArialMT;MS Mincho"/>
        </w:rPr>
        <w:t>На данном уровне установить</w:t>
      </w:r>
      <w:r>
        <w:rPr/>
        <w:t xml:space="preserve"> УСПД, позволяющие производить считывание данных из памяти счетчиков, УСПД и сервера (получасовых интегрированных профилей мощности по измерительным каналам счетчиков, включенных в АИИС КУЭ, и их «журналов событий», «журналов событий» УСПД ИВКЭ и сервера ИВК АИИС КУЭ). Перечень объектов, на которых необходимо установить УСПД указан в приложении 1, к настоящему техническому заданию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 xml:space="preserve">III уровень (уровень ИВК), (установка оборудования и ПО выполнено в ходе реализации инвестиционной программы в 2021 году) - комплексный компонент, выполняющий функции связующего и вычислительного компонентов. ИВК предназначен для сбора результатов измерений с заданной цикличностью с ИВКЭ, сбора информации о состоянии средств измерений (журналы событий счетчиков и УСПД), обработки информации и проведения необходимых расчетов, формирования отчетных форм, ведения и коррекции времени в ИВК, отправки данных по учету электроэнергии в виде XML-макетов КО, СО, субъектам ОРЭ, а также – для обеспечения доступа к этой информации со стороны АРМ пользователей и предоставления дистанционного доступа к счетчикам. Доступ должен быть возможен только авторизованным пользователям по логину и паролю. </w:t>
      </w:r>
    </w:p>
    <w:p>
      <w:pPr>
        <w:pStyle w:val="Normal"/>
        <w:autoSpaceDE w:val="false"/>
        <w:ind w:firstLine="709"/>
        <w:jc w:val="both"/>
        <w:rPr/>
      </w:pPr>
      <w:r>
        <w:rPr/>
        <w:t>На данном уровне установлена серверная часть подсистемы АИИСКУЭ системы АСИО. Для этого использована существующая 19-дюймовая серверная стойка. Характеристики сервера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430"/>
      </w:tblGrid>
      <w:tr>
        <w:trPr>
          <w:trHeight w:val="300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оборуд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тикул</w:t>
            </w:r>
          </w:p>
        </w:tc>
      </w:tr>
      <w:tr>
        <w:trPr>
          <w:trHeight w:val="600" w:hRule="atLeast"/>
        </w:trPr>
        <w:tc>
          <w:tcPr>
            <w:tcW w:w="8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/>
              </w:rPr>
              <w:t>DL360Gen10 5220 (2.2GHz-24.75MB) 18-Core (2 max) / 1x32GB (DDR4-2933) RDIMM / P408i-a (2Gb) FBWC / HP-SAS/SATA (8/8 SFF max) / 4 RJ-45 / 1(2) 800W HotPlug RPS Platinum Halogen / 3-3-3 war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19177-B21</w:t>
            </w:r>
          </w:p>
        </w:tc>
      </w:tr>
      <w:tr>
        <w:trPr>
          <w:trHeight w:val="405" w:hRule="atLeast"/>
        </w:trPr>
        <w:tc>
          <w:tcPr>
            <w:tcW w:w="8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ProLiant DL360 Gen10 5220 (2.2GHz-24.75MB) 18-Core Processor Option Kit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02595-B21</w:t>
            </w:r>
          </w:p>
        </w:tc>
      </w:tr>
      <w:tr>
        <w:trPr>
          <w:trHeight w:val="300" w:hRule="atLeast"/>
        </w:trPr>
        <w:tc>
          <w:tcPr>
            <w:tcW w:w="8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32GB (1x32GB) Dual Rank x4 DDR4-2666 CAS-19-19-19 Registered Memory Kit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100-B21</w:t>
            </w:r>
          </w:p>
        </w:tc>
      </w:tr>
      <w:tr>
        <w:trPr>
          <w:trHeight w:val="300" w:hRule="atLeast"/>
        </w:trPr>
        <w:tc>
          <w:tcPr>
            <w:tcW w:w="8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1.2TB DS 12G 10K SFF SAS HotPlug Enterprise Drive 3y war (2 </w:t>
            </w:r>
            <w:r>
              <w:rPr>
                <w:rFonts w:eastAsia="Times New Roman"/>
                <w:color w:val="000000"/>
              </w:rPr>
              <w:t>шт</w:t>
            </w:r>
            <w:r>
              <w:rPr>
                <w:rFonts w:eastAsia="Times New Roman"/>
                <w:color w:val="000000"/>
                <w:lang w:val="en-US"/>
              </w:rPr>
              <w:t>.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2479-B21</w:t>
            </w:r>
          </w:p>
        </w:tc>
      </w:tr>
      <w:tr>
        <w:trPr>
          <w:trHeight w:val="300" w:hRule="atLeast"/>
        </w:trPr>
        <w:tc>
          <w:tcPr>
            <w:tcW w:w="8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800W Flex Slot Platinum Hot Plug Low Halogen Power Supply Kit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5414-B21</w:t>
            </w:r>
          </w:p>
        </w:tc>
      </w:tr>
      <w:tr>
        <w:trPr>
          <w:trHeight w:val="300" w:hRule="atLeast"/>
        </w:trPr>
        <w:tc>
          <w:tcPr>
            <w:tcW w:w="8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нтажный комплект для установки в шкаф 19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/>
        <w:t xml:space="preserve">Интеграция всех модернизируемых точек учета производится в ПК «Энергосфера». Добавляется лицензия на использование резервного сервера с возможностью быстрого перехода на него в случае поломки на основном сервере. </w:t>
      </w:r>
      <w:r>
        <w:rPr>
          <w:rFonts w:eastAsia="ArialMT;MS Mincho"/>
        </w:rPr>
        <w:t>Интерфейс специализированного ПО выполнен полностью на русском языке. Серверное специализированное ПО должно работает под управлением операционной системы Windows. Для ведения электронного архива данных используется система управления реляционными базами данных с поддержкой языка SQL в соответствии со стандартом ISO/IEC 9075:1992. Также должна быть предусмотрена установка антивирусного ПО.</w:t>
      </w:r>
    </w:p>
    <w:p>
      <w:pPr>
        <w:pStyle w:val="Normal"/>
        <w:ind w:firstLine="709"/>
        <w:jc w:val="both"/>
        <w:rPr/>
      </w:pPr>
      <w:r>
        <w:rPr>
          <w:rFonts w:eastAsia="ArialMT;MS Mincho"/>
        </w:rPr>
        <w:t>Лицензии на АРМ ПК «Энергосфера» должны быть расширены на необходимое количество параметров и расчетных схем (лицензируемые параметры); должны иметь возможность на экспорт/импорт данных и редактирование расчетных схем с некоторых АР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Для синхронизации времени на всех уровнях АИИС КУЭ с единым календарным временем должна использоваться система обеспечения единого времени (СОЕВ). СОЕВ должна выполнять функцию измерений времени и обеспечивать синхронизацию времени в ИИК и ИВКЭ АИИС КУЭ. Функции измерения астрономического времени и устройства синхронизации системного времени выполняет УСПД. СОЕВ должна обеспечивать синхронизацию времени с точностью не хуже ± 5,0 с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rFonts w:eastAsia="ArialMT;MS Mincho"/>
        </w:rPr>
      </w:pPr>
      <w:r>
        <w:rPr>
          <w:rFonts w:eastAsia="ArialMT;MS Mincho"/>
        </w:rPr>
        <w:tab/>
        <w:tab/>
        <w:t xml:space="preserve">Все уровни АИИС КУЭ должны быть связаны между собой каналами связи и техническими средствами приема-передачи данных (каналообразующей аппаратурой), обеспечивающими обмен информацией между уровнями АИИС КУЭ. По возможности максимально использовать существующую аппаратуру связи и каналы передачи данных. </w:t>
      </w:r>
    </w:p>
    <w:p>
      <w:pPr>
        <w:pStyle w:val="TextBody"/>
        <w:suppressLineNumbers/>
        <w:spacing w:before="0" w:after="0"/>
        <w:ind w:firstLine="709"/>
        <w:jc w:val="both"/>
        <w:rPr/>
      </w:pPr>
      <w:r>
        <w:rPr/>
        <w:t>Модернизируемая АИИСКУЭ должна удовлетворять следующим требованиям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озможность опроса данных со счетчико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совместимость с ПК «Энергосфера»;</w:t>
      </w:r>
    </w:p>
    <w:p>
      <w:pPr>
        <w:pStyle w:val="Normal"/>
        <w:widowControl w:val="false"/>
        <w:ind w:firstLine="709"/>
        <w:jc w:val="both"/>
        <w:rPr/>
      </w:pPr>
      <w:r>
        <w:rPr/>
        <w:t>Данные требования минимальны и уточняются при проведении предпроектного обследования.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Система должна обеспечивать: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</w:rPr>
      </w:pPr>
      <w:r>
        <w:rPr>
          <w:rFonts w:eastAsia="ArialMT;MS Mincho"/>
          <w:b/>
        </w:rPr>
        <w:t>На первом уровне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eastAsia="ArialMT;MS Mincho"/>
        </w:rPr>
        <w:tab/>
        <w:tab/>
        <w:t xml:space="preserve">Данный компонент АИИС КУЭ выполняет непосредственное автоматическое измерение электроэнергии (мощности) по каждой точке учета, а также формирование и хранение профилей нагрузки. 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В состав ИИК точек учета входят следующие элементы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счетчики электрической энерг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измерительные трансформаторы тока и напряжен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торичные измерительные цепи.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 xml:space="preserve">При создании АИИС КУЭ должны быть применены многофункциональные трехфазные счетчики электрической энергии. Подключение электросчетчиков к измерительным цепям ТТ и ТН в точках измерений должно выполняться через специализированные коробки испытательные типа КИ-10 или аналогичные. Подключение интерфейсных цепей счетчиков к магистральной линии связи должно выполняться специализированным кабелем с помощью специальных разветвительных коробок, обеспечивающих коммутацию сегментов линии связи, пломбирование и установку согласующих резисторов. Электросчетчики должны быть подключены к цепям резервного питания для обеспечения работоспособности устройства индикации и интерфейсов связи при отсутствии напряжений в измерительных цепях счетчика. </w:t>
      </w:r>
    </w:p>
    <w:p>
      <w:pPr>
        <w:pStyle w:val="X4"/>
        <w:spacing w:before="0" w:after="0"/>
        <w:rPr>
          <w:sz w:val="24"/>
        </w:rPr>
      </w:pPr>
      <w:r>
        <w:rPr>
          <w:sz w:val="24"/>
        </w:rPr>
        <w:t>ИИК обеспечивают выполнение следующих функций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измерение физических величин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иращение активной электроэнерг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иращение реактивной электроэнерг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среднеинтервальная активная мощность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ремя и интервалы времен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запись данных графика нагрузк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расчётный ресет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самодиагностика и ведение «журнала событий»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ерезагрузка при пропадании напряжения, возникновении ошибок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передачу измеренных величин и записей «журналов событий» на второй уровень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хранение профиля нагрузки с получасовым интервалом на глубину не менее 35 суток, данных по активной и реактивной электроэнергии с нарастающим итогом за прошедший месяц, а также запрограммированных параметро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цикличность измерений 30-минутных величин приращений активной и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10780" w:leader="none"/>
        </w:tabs>
        <w:ind w:left="0" w:hanging="0"/>
        <w:rPr>
          <w:sz w:val="24"/>
        </w:rPr>
      </w:pPr>
      <w:r>
        <w:rPr>
          <w:sz w:val="24"/>
        </w:rPr>
        <w:t>реактивной электроэнергии для коммерческого учета и 1-минутных величин приращений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10780" w:leader="none"/>
        </w:tabs>
        <w:ind w:left="0" w:hanging="0"/>
        <w:rPr>
          <w:sz w:val="24"/>
        </w:rPr>
      </w:pPr>
      <w:r>
        <w:rPr>
          <w:sz w:val="24"/>
        </w:rPr>
        <w:t>активной и реактивной электроэнергии для оперативного контрол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ериодическую коррекцию внутреннего времени счетчика со стороны УСПД.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10780" w:leader="none"/>
        </w:tabs>
        <w:ind w:left="0" w:hanging="0"/>
        <w:rPr>
          <w:sz w:val="24"/>
        </w:rPr>
      </w:pPr>
      <w:r>
        <w:rPr>
          <w:sz w:val="24"/>
        </w:rPr>
        <w:t>В «журнале событий» ИИК ведется регистрация даты и времени следующих событий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отключения и включения питан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корректировки времен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ручного сброса мощност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удаленная и местная параметризац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ключение и выключение режима тестирования и др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Все функции ИИК выполняются посредством счётчиков электрической энергии.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</w:rPr>
      </w:pPr>
      <w:r>
        <w:rPr>
          <w:rFonts w:eastAsia="ArialMT;MS Mincho"/>
          <w:b/>
        </w:rPr>
        <w:t>На втором уровне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информация должна консолидироваться в рамках электроустановки, организуется сбор информации с ИИК точек учета и предоставляется доступ к накопленной информации для вышестоящей компоненты – ИВК.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В состав ИВКЭ должны входить следующие элементы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УСПД для сбора данных с ИИК точек измерения коммерческого учета и для передачи данных на верхний уровень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технические средства обеспечения электропитания (БП, ИБП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 xml:space="preserve">УСПД должно быть выполнено в исполнении, предназначенном для непрерывного функционирования в помещениях с повышенной опасностью (согласно подпункту 2 пункта 1.1.13 ПУЭ) с возможностью установки в ограниченных пространствах (в шкафах, отсеках, панелях и т.п.). УСПД должен по возможности строится на основе РС-совместимого одноплатного промышленного компьютера со специализированным программным обеспечением и модулями портов последовательной передачи данных по интерфейсу RS-485. УСПД должен быть восстанавливаемым, функционирующим автоматически в непрерывном режиме устройством. УСПД должен быть внесен в список поддерживаемых устройств в описании типа ГР СИ ПК «Энергосфера» (для аттестации системы на базе УСПД и ПК ИВК). УСПД должно иметь Web-интерфейс для локальной работы с УСПД вне системы. 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Кроме того, УСПД должно соответствовать следующим требованиям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встроенный модуль синхронизации времени (приемник GPS или ГЛОНАСС) с антенно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два порта Ethernet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до 16 портов RS-485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 xml:space="preserve">до пяти портов RS-232; 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количество каналов учета до 3000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 xml:space="preserve">количество опрашиваемых приборов учета до 100; 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оддержка опроса не менее 50 типов счетчиков электрической энерг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строенный СОЕВ GPS/ГЛОНАСС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 xml:space="preserve">возможность использования Ethernet для одновременного опроса УСПД и прямого доступа к счетчикам в режиме TCP-шлюза; 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 xml:space="preserve">поддержка протоколов - МЭК 60870-5-104, МЭК 60870-5-101, Modbus RTU/ASCII/TCP, DLMS/COSEM, Гранит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 xml:space="preserve">Для точек технического учета применить существующую аппаратуру передачи данных на базе </w:t>
      </w:r>
      <w:r>
        <w:rPr>
          <w:rFonts w:eastAsia="ArialMT;MS Mincho"/>
          <w:lang w:val="en-US"/>
        </w:rPr>
        <w:t>SHDSL</w:t>
      </w:r>
      <w:r>
        <w:rPr>
          <w:rFonts w:eastAsia="ArialMT;MS Mincho"/>
        </w:rPr>
        <w:t xml:space="preserve">-модемов. 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ИВКЭ АИИС КУЭ должен выполнять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автоматический периодический сбор результатов измерений с цикличностью 30 минут для коммерческого учета и 1 минута для оперативного контрол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сбор данных о состоянии средств измерений со всех ИИК, обслуживаемых данным ИВКЭ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хранение информации (профиля) в ИВКЭ на глубину не менее 35 сут. (для цикличности измерений 30 мин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едение собственного журнала событий УСПД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хранение журналов событий счетчико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едоставление доступа ИВК к результатам измерени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едоставление доступа ИВК к данным о состоянии средств измерени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конфигурирование и параметрирование технических средств и программного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MT;MS Mincho"/>
        </w:rPr>
        <w:t>обеспечен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оведение измерений времени и интервалов времен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коррекцию времени ИВКЭ по GPS/ГЛОНАСС (СОЕВ) с точностью не хуже 1 сек/сут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диагностику работы технических средст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хранение результатов измерени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хранение данных о состоянии средств измерени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предоставление пользователям и эксплуатационному персоналу регламентированного доступа к данным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аппаратную и программную защиту от несанкционированного изменения параметров и любого изменения данных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ычисление полного баланса электроэнергии по станции в целом, включая вычисление баланса электроэнергии по уровням напряжения, отдельно по шинам (секциям шин) всех классов напряжений, с учётом собственных и хозяйственных нужд, сравнение фактического небаланса с допустимым значением небаланса.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опрос параметров качества со счетчиков электрической энерг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В «Журнале событий УСПД», входящего в состав ИВКЭ, должны фиксироваться следующие события, сопровождаемые фиксацией даты, времени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опытки несанкционированного доступа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ерерыв в питан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факты параметрирован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доступ к информации со стороны верхнего уровн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автоматические перезапуски и перезапуски по инициативе оператора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коррекции времени в УСПД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наличие факта коррекции времени в электросчетчиках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опадание питания по каждой фазе электросчетчика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наличие факта параметрирования электросчетчиков.</w:t>
      </w:r>
    </w:p>
    <w:p>
      <w:pPr>
        <w:pStyle w:val="Normal"/>
        <w:autoSpaceDE w:val="false"/>
        <w:jc w:val="both"/>
        <w:rPr>
          <w:rFonts w:eastAsia="ArialMT;MS Mincho"/>
        </w:rPr>
      </w:pPr>
      <w:r>
        <w:rPr>
          <w:rFonts w:eastAsia="Times New Roman"/>
        </w:rPr>
        <w:t xml:space="preserve"> </w:t>
      </w:r>
      <w:r>
        <w:rPr>
          <w:rFonts w:eastAsia="ArialMT;MS Mincho"/>
        </w:rPr>
        <w:tab/>
        <w:t>Для точек технического учета данные требования сохраняются.</w:t>
      </w:r>
    </w:p>
    <w:p>
      <w:pPr>
        <w:pStyle w:val="Normal"/>
        <w:autoSpaceDE w:val="false"/>
        <w:ind w:firstLine="709"/>
        <w:jc w:val="both"/>
        <w:rPr>
          <w:rFonts w:eastAsia="ArialMT;MS Mincho"/>
          <w:b/>
          <w:b/>
        </w:rPr>
      </w:pPr>
      <w:r>
        <w:rPr>
          <w:rFonts w:eastAsia="ArialMT;MS Mincho"/>
          <w:b/>
        </w:rPr>
        <w:t>На третьем уровне: (оборудование и ПО установлено в ходе выполнения инвестиционной программы 2021 года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MT;MS Mincho"/>
        </w:rPr>
        <w:tab/>
        <w:t>На данном уровне производится сбор, обработка, хранение информации с ИВКЭ и предоставляется регламентированный доступ к накопленной и оперативной информации всем локальным пользователям 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В состав ИВК входит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сервер баз данных АИИС КУЭ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автоматизированные рабочие места пользователей АИИС КУЭ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ограммное обеспечение ИВК и АРМ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технические средства обеспечения электропитания (БП, ИБП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технические средства приема-передачи данных (каналообразующая аппаратура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технические средства для организации локальной вычислительной сети и разграничения прав доступа к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Уровень предоставления данных должен быть реализован на АРМ.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ИВК должен обеспечивать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автоматический регламентный сбор привязанных к единому календарному времени измеренных данных о приращениях электроэнергии с заданной цикличностью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30 минут для коммерческого учета и 1 минута для оперативного контрол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сбор данных о состоянии средств измерений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озможность проведения измерения времени и интервалов времен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озможность коррекции времени ИВК по ИВКЭ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хранение результатов измерений, состояний объектов и средств измерений (не менее 3,5 лет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хранение журналов событий ИИК и собственных на заданную глубину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едение нормативно-справочной информац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едение «Журналов событий»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формирование отчетных документо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агрегирование показаний счетчико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безопасность хранения данных и программного обеспечения в соответствии с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MT;MS Mincho"/>
        </w:rPr>
        <w:t>ГОСТ Р 52069.0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ежесуточное резервирование баз данных на внешних носителях информаци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конфигурирование и параметрирование технических средств и программного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MT;MS Mincho"/>
        </w:rPr>
        <w:t>обеспечен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предоставление пользователям и эксплуатационному персоналу регламентированного доступа к визуальным, печатным и электронным данным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диагностику работы технических средств и программного обеспечения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обеспечение защиты информации от несанкционированного доступа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защиту информации в соответствии с РД «Безопасность информационных технологий. Руководство по формированию семейств профилей защиты»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ведение отчетных форм (в том числе формирование XML-отчетов)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работу с показателями качества электроэнергии по данным счетчиков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работу с ГИС-интерфейсом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АРМ Метролога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формирование учетных показателей:</w:t>
      </w:r>
    </w:p>
    <w:p>
      <w:pPr>
        <w:pStyle w:val="Normal"/>
        <w:autoSpaceDE w:val="false"/>
        <w:ind w:firstLine="993"/>
        <w:jc w:val="both"/>
        <w:rPr>
          <w:rFonts w:eastAsia="ArialMT;MS Mincho"/>
        </w:rPr>
      </w:pPr>
      <w:r>
        <w:rPr>
          <w:rFonts w:eastAsia="ArialMT;MS Mincho"/>
        </w:rPr>
        <w:t>а) сведение простейшим способом баланса по сетевым элементам;</w:t>
      </w:r>
    </w:p>
    <w:p>
      <w:pPr>
        <w:pStyle w:val="Normal"/>
        <w:autoSpaceDE w:val="false"/>
        <w:ind w:firstLine="993"/>
        <w:jc w:val="both"/>
        <w:rPr>
          <w:rFonts w:eastAsia="ArialMT;MS Mincho"/>
        </w:rPr>
      </w:pPr>
      <w:r>
        <w:rPr>
          <w:rFonts w:eastAsia="ArialMT;MS Mincho"/>
        </w:rPr>
        <w:t>б) автоматическое замещение данных;</w:t>
      </w:r>
    </w:p>
    <w:p>
      <w:pPr>
        <w:pStyle w:val="Normal"/>
        <w:autoSpaceDE w:val="false"/>
        <w:ind w:firstLine="993"/>
        <w:jc w:val="both"/>
        <w:rPr>
          <w:rFonts w:eastAsia="ArialMT;MS Mincho"/>
        </w:rPr>
      </w:pPr>
      <w:r>
        <w:rPr>
          <w:rFonts w:eastAsia="ArialMT;MS Mincho"/>
        </w:rPr>
        <w:t>в) автоматический расчет потерь;</w:t>
      </w:r>
    </w:p>
    <w:p>
      <w:pPr>
        <w:pStyle w:val="Normal"/>
        <w:autoSpaceDE w:val="false"/>
        <w:ind w:firstLine="993"/>
        <w:jc w:val="both"/>
        <w:rPr>
          <w:rFonts w:eastAsia="ArialMT;MS Mincho"/>
        </w:rPr>
      </w:pPr>
      <w:r>
        <w:rPr>
          <w:rFonts w:eastAsia="ArialMT;MS Mincho"/>
        </w:rPr>
        <w:t>г) расчет необходимых учетных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В «Журнале событий» ИВК должен отображать следующие события, сопровождаемые фиксацией даты, времени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программный перезапуск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аппаратный перезапуск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результат самодиагностики прикладного ПО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факты коррекции времени в ИВК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sz w:val="24"/>
        </w:rPr>
      </w:pPr>
      <w:r>
        <w:rPr>
          <w:sz w:val="24"/>
        </w:rPr>
        <w:t>автоматический переход на резервное / основное пит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Для синхронизации времени на всех уровнях АИИС КУЭ с единым календарным временем должна использоваться СОЕВ. СОЕВ должна выполнять функцию измерений времени и обеспечивать синхронизацию времени в ИИК и ИВКЭ АИИС КУЭ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В состав СОЕВ должны входить приемник сигналов точного времени (с программным обеспечением), встроенный в УСПД, встроенные часы счетчиков и УСП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>Синхронизация времени в АИИС КУЭ должна осуществляться по сигналам точного времени от спутниковой системы глобального позиционирования, принимаемым</w:t>
      </w:r>
    </w:p>
    <w:p>
      <w:pPr>
        <w:pStyle w:val="Normal"/>
        <w:autoSpaceDE w:val="false"/>
        <w:jc w:val="both"/>
        <w:rPr>
          <w:rFonts w:eastAsia="ArialMT;MS Mincho"/>
        </w:rPr>
      </w:pPr>
      <w:r>
        <w:rPr>
          <w:rFonts w:eastAsia="ArialMT;MS Mincho"/>
        </w:rPr>
        <w:t>устройством синхронизации времени на базе приемника ГЛОНАСС/GPS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MT;MS Mincho"/>
        </w:rPr>
        <w:t xml:space="preserve">Окончательно функции системы и требования к ней уточняются на стадии проектирования и </w:t>
      </w:r>
      <w:r>
        <w:rPr/>
        <w:t>согласовании Технического задания на модернизацию системы</w:t>
      </w:r>
      <w:r>
        <w:rPr>
          <w:rFonts w:eastAsia="ArialMT;MS Mincho"/>
        </w:rPr>
        <w:t>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3.4.2. Все используемые для выполнения работ материалы и оборудование должны соответствовать спецификациям, указанным в проекте, обязательным нормативно-техническим документам, стандартам, а также иметь соответствующие сертификаты, технические паспорта, аттестаты, необходимую для эксплуатации документацию на русском языке и другие документы, предусмотренные действующим законодательством, а также удостоверяющие их качество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3.4.3. Подрядчик отвечает за соответствие качества материалов, применяемых при производстве работ, государственным стандартам и техническим условиям и несет риск убытков, связанных с их ненадлежащим качеством. Поставщик должен гарантировать качество поставляемого оборудова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Метрологическое обеспечение должно осуществляться в соответствии с ГОСТ Р 8.596 и требованиями Приложения №11.1 к «Положению о порядке получения статуса субъекта оптового рынка и ведения реестра субъектов оптового рынка». В состав АИИС КУЭ должны входить средства измерений, зарегистрированные в Государственном реестре средств измерений. Программное обеспечение используемых средств измерений и АИИС КУЭ в целом, влияющее на метрологические характеристики, должно быть аттестовано в установленном порядке (в соответствии с МИ 2174 «ГСИ. Аттестация алгоритмов и программ обработки данных при измерениях. Основные положения»). Приборы учета, у которых истек срок действия поверки, к эксплуатации не допускаютс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/>
        <w:t>АИИС КУЭ в целом, в соответствии с ГОСТ Р 8.596 должна проходить испытания для целей утверждения типа, в рамках которых должна быть разработана и утверждена методика поверки 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</w:rPr>
        <w:t xml:space="preserve">Всё метрологическое обеспечение АИИС КУЭ должно осуществляться </w:t>
      </w:r>
      <w:r>
        <w:rPr/>
        <w:t>Подрядчиком</w:t>
      </w:r>
      <w:r>
        <w:rPr>
          <w:rFonts w:eastAsia="ArialMT;MS Mincho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i/>
          <w:iCs/>
        </w:rPr>
        <w:t>На этапе выбора оборудования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оценка метрологических характеристик АИИС КУЭ должна производиться Подрядчиком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контроль наличия сертификата об утверждении типа средств измерений должен производиться Подрядчик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sz w:val="24"/>
        </w:rPr>
        <w:t>разработка описания типа АИИС КУЭ согласно МИ 2999 должна производиться уполномоченным органом Государственной метрологическ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MT;MS Mincho"/>
          <w:i/>
          <w:iCs/>
        </w:rPr>
        <w:t>На этапе внедрения на объекте:</w:t>
      </w:r>
    </w:p>
    <w:p>
      <w:pPr>
        <w:pStyle w:val="Normal"/>
        <w:autoSpaceDE w:val="false"/>
        <w:ind w:firstLine="709"/>
        <w:jc w:val="both"/>
        <w:rPr/>
      </w:pPr>
      <w:r>
        <w:rPr/>
        <w:t>Подрядчиком</w:t>
      </w:r>
      <w:r>
        <w:rPr>
          <w:rFonts w:eastAsia="ArialMT;MS Mincho"/>
        </w:rPr>
        <w:t xml:space="preserve"> должны осуществляется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rFonts w:eastAsia="ArialMT;MS Mincho"/>
          <w:sz w:val="24"/>
          <w:lang w:eastAsia="ru-RU"/>
        </w:rPr>
      </w:pPr>
      <w:r>
        <w:rPr>
          <w:rFonts w:eastAsia="ArialMT;MS Mincho"/>
          <w:sz w:val="24"/>
          <w:lang w:eastAsia="ru-RU"/>
        </w:rPr>
        <w:t>проведение поверки АИИС КУЭ.</w:t>
      </w:r>
    </w:p>
    <w:p>
      <w:pPr>
        <w:pStyle w:val="Normal"/>
        <w:autoSpaceDE w:val="false"/>
        <w:ind w:firstLine="709"/>
        <w:jc w:val="both"/>
        <w:rPr>
          <w:rFonts w:eastAsia="ArialMT;MS Mincho"/>
        </w:rPr>
      </w:pPr>
      <w:r>
        <w:rPr>
          <w:rFonts w:eastAsia="ArialMT;MS Mincho"/>
        </w:rPr>
        <w:t>Необходимо учитывать следующие составляющие суммарной погрешности измерений электроэнергии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rFonts w:eastAsia="ArialMT;MS Mincho"/>
          <w:sz w:val="24"/>
          <w:lang w:eastAsia="ru-RU"/>
        </w:rPr>
      </w:pPr>
      <w:r>
        <w:rPr>
          <w:rFonts w:eastAsia="ArialMT;MS Mincho"/>
          <w:sz w:val="24"/>
          <w:lang w:eastAsia="ru-RU"/>
        </w:rPr>
        <w:t>токовую погрешность трансформатора тока по ГОСТ 7746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rFonts w:eastAsia="ArialMT;MS Mincho"/>
          <w:sz w:val="24"/>
          <w:lang w:eastAsia="ru-RU"/>
        </w:rPr>
      </w:pPr>
      <w:r>
        <w:rPr>
          <w:rFonts w:eastAsia="ArialMT;MS Mincho"/>
          <w:sz w:val="24"/>
          <w:lang w:eastAsia="ru-RU"/>
        </w:rPr>
        <w:t>погрешность напряжения трансформатора напряжения по ГОСТ 1983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>
          <w:rFonts w:eastAsia="ArialMT;MS Mincho"/>
          <w:sz w:val="24"/>
          <w:lang w:eastAsia="ru-RU"/>
        </w:rPr>
      </w:pPr>
      <w:r>
        <w:rPr>
          <w:rFonts w:eastAsia="ArialMT;MS Mincho"/>
          <w:sz w:val="24"/>
          <w:lang w:eastAsia="ru-RU"/>
        </w:rPr>
        <w:t>основную погрешность счетчика по ГОСТ Р 52323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rFonts w:eastAsia="ArialMT;MS Mincho"/>
          <w:sz w:val="24"/>
          <w:lang w:eastAsia="ru-RU"/>
        </w:rPr>
        <w:t>погрешность трансформаторной схемы включения счетчика за счет угловых погрешностей трансформатора тока, трансформатора напряжения и коэффициента мощности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rFonts w:eastAsia="ArialMT;MS Mincho"/>
          <w:sz w:val="24"/>
          <w:lang w:eastAsia="ru-RU"/>
        </w:rPr>
        <w:t>дополнительные погрешности счетчика электроэнергии от влияния внешних величин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rFonts w:eastAsia="ArialMT;MS Mincho"/>
          <w:sz w:val="24"/>
          <w:lang w:eastAsia="ru-RU"/>
        </w:rPr>
        <w:t>погрешность из-за потери (падения) напряжения в линии присоединения счетчика к трансформатору напряжения в соответствии с «ПУЭ», «Инструкцией по проверке трансформаторов напряжения и их вторичных цепей»;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  <w:tab w:val="left" w:pos="10780" w:leader="none"/>
        </w:tabs>
        <w:ind w:left="0" w:firstLine="709"/>
        <w:rPr/>
      </w:pPr>
      <w:r>
        <w:rPr>
          <w:rFonts w:eastAsia="ArialMT;MS Mincho"/>
          <w:sz w:val="24"/>
          <w:lang w:eastAsia="ru-RU"/>
        </w:rPr>
        <w:t>погрешность синхронизации при измерении текущего календарного времени в соответствии с технической документацией на компоненты АИИС, выполняющих функции по синхронизации времени и предназначенных для проведения измерений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Требования безопасности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одрядчик несёт ответственность за обеспечение своих работников средствами индивидуальной защиты, инструментом и приспособлениями, необходимыми для выполнения работ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>Персонал подрядчика должен пройти предварительный медосмотр и проходить его периодически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Персонал подрядчика до начала работ должен пройти обучение и проверку знаний по пожарной безопасности в объеме пожарно-технического минимума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>Персонал подрядчика во время нахождения на территории заказчика должен иметь при себе удостоверение о прохождении проверки знаний требований нормативных документов по технической эксплуатации, охране труда, пожарной и промышленной безопасности. Право допуска к выполнению поручаемых работ, в соответствии с договором, должно быть подтверждено письмом руководителя подрядной организации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 xml:space="preserve">Подрядчик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, инструкции о проведении огневых работ на территории заказчика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 xml:space="preserve">Подрядчик обязан предоставлять заказчику всю информацию о состоянии охраны труда, травматизме в своей организации при проведении модернизации. Подрядчик обязан в течение 15 минут предоставить оперативную информацию в ООТиПБ о произошедшем несчастном случае с персоналом на территории заказчика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>Подрядчик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>Подрядчик обязан обеспечить содержание и уборку рабочих мест, на которых выполняются строительно-монтажные работы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>В случае появления обстоятельств,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>В случае привлечения Подрядчиком субподрядной организации, Подрядчик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>Работы, при проведении которых возможно повреждение оборудования заказчика или нанесения вреда здоровью персонала, должны производиться по проекту производства работ (ППР), согласованному с заказчиком. Разработку ППР выполняет подрядчик. Решение о необходимости разработки ППР для конкретной работы должно быть согласовано подрядчиком с заказчиком. Не позднее, чем за 20 суток после заключения договора подрядчик должен разработать и согласовать с заказчиком ППР в соответствии с требованиями нормативно-технической документации. В ППР необходимо отразить выполнение требований нормативных документов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Требования к порядку подготовки и передачи заказчику документов при проведении работ и их завершении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>Подрядчик</w:t>
      </w:r>
      <w:r>
        <w:rPr>
          <w:iCs/>
        </w:rPr>
        <w:t xml:space="preserve"> предоставляет Заказчику отчетную документацию, оформленную согласно требованиям, действующих НТД: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ыписка, подтверждающая действующее членство в СРО, лицензий всех организаций участвовавших в производстве работ, проводивших испытания и измерения (свидетельства электротехнической лаборатории)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Копии удостоверений лиц ответственных за качество сборки, монтажа, проверку качества выполненных работ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Копии приказов о назначении ответственных производителей работ, инженеров технического надзор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о начала работ Подрядчик передает заказчику документы, удостоверяющие качество используемых материалов, конструкций, изделий и оборудования (сертификаты соответствия, сертификаты о пожарной безопасности, сертификаты качества, паспорта, протоколы испытаний, результаты измерений и т.п.), техническую документацию предприятий-изготовителей (гарантийные талоны, инструкции, руководство по эксплуатации, информационные листы, свидетельство о поверке штатных измерительных приборов). Должен быть разработан и согласован со всеми инстанциями технорабочий проект. Смонтированные узлы и оборудование должны сопровождаться полным комплектом эксплуатационной документации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По окончании работ Подрядчик обязуется передать в обязательном порядке Заказчику следующую исполнительную документацию: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/>
      </w:pPr>
      <w:r>
        <w:rPr/>
        <w:t>- Акты освидетельствования скрытых работ; фото сопровождение этапов работ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/>
      </w:pPr>
      <w:r>
        <w:rPr/>
        <w:t xml:space="preserve">- </w:t>
        <w:tab/>
        <w:t xml:space="preserve">Исполнительная схема; 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/>
      </w:pPr>
      <w:r>
        <w:rPr/>
        <w:t xml:space="preserve">- </w:t>
        <w:tab/>
        <w:t>Общий журнал работ; журнал монтажных работ, журнал входного контроля;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/>
      </w:pPr>
      <w:r>
        <w:rPr/>
        <w:t>-</w:t>
        <w:tab/>
        <w:t>Документы, удостоверяющие соответствие примененных материалов требованиям технических регламентов (сертификаты, паспорта, декларации соответствия качества)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/>
      </w:pPr>
      <w:r>
        <w:rPr/>
        <w:t>Заказные спецификации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60" w:leader="none"/>
        </w:tabs>
        <w:autoSpaceDE w:val="false"/>
        <w:ind w:left="0" w:firstLine="709"/>
        <w:jc w:val="both"/>
        <w:rPr>
          <w:iCs/>
        </w:rPr>
      </w:pPr>
      <w:r>
        <w:rPr>
          <w:rFonts w:eastAsia="Times New Roman"/>
        </w:rPr>
        <w:t>Окончательная приемка выполненных работ производится на объекте комиссией, состоящей из представителей Подрядчика и Заказчика,  с оформлением совместного акта приемки. После приемки, для оплаты  работ Подрядчик предоставляет Заказчику в обязательном порядке комплект документов: счёт на оплату, счет – фактуру, акты формы КС-2, КС-3, исполнительную документацию в соответствии с разделом 2.4.5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Требования к гарантийным обязательствам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ab/>
        <w:t xml:space="preserve">Подрядчик должен гарантировать соответствие качества выполненных работ и соответствие смонтированного оборудования, поставляемого Подрядчиком, требованиям и нормативам в течение гарантийного срока 60 месяцев с момента подписания заказчиком Акта о приеме-сдаче объектов. 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ab/>
        <w:t>В течение гарантийного срока Подрядчик устраняет все выявленные дефекты за свой счет. В случае если дефекты устраняются силами заказчика или других подрядных организаций, подрядчик должен возместить затраты заказчику на устранение дефектов.</w:t>
      </w:r>
    </w:p>
    <w:p>
      <w:pPr>
        <w:pStyle w:val="FORMATTEXT"/>
        <w:ind w:firstLine="708"/>
        <w:jc w:val="both"/>
        <w:rPr/>
      </w:pPr>
      <w:r>
        <w:rPr/>
        <w:tab/>
        <w:t>Участник должен подтвердить наличие собственной службы технической поддержки, осуществляющей техническую поддержку в режиме 12/6/365, а также гарантийное и постгарантийное обслуживание установленного оборудования и систем с указанием информации об уполномоченных сотрудниках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Ответственность подрядчика 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</w:tabs>
        <w:jc w:val="both"/>
        <w:rPr/>
      </w:pPr>
      <w:r>
        <w:rPr/>
        <w:tab/>
        <w:t>За нарушения условий ТЗ, повлекшие ухудшение результата выполненных работ, заказчик вправе потребовать от подрядчика безвозмездного устранения дефектов и недостатков в сроки, установленные Заказчиком либо соразмерного уменьшения стоимости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дрядчик отвечает за соответствие качества материалов, применяемых при производстве работ,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Подрядчик несет ответственность за ущерб, причиненный в ходе работы людям, зданиям, оборудованию, за соблюдение требований охраны труда, пожарной и промышленной безопасности в процессе производства работ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дрядчик несет ответственность за убытки, понесенные заказчиком вследствие простоя оборудования по причине неисполнения либо ненадлежащего исполнения подрядчиком своих обязательств по-настоящему ТЗ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дрядчик, не предупредивший заказчика о необходимости выполнения дополнительных работ, не учтенных в ТЗ, которые могут повлиять на работоспособность оборудования, а также об иных обстоятельствах, которые грозят годности или прочности результатов выполняемой работы либо создают невозможность её завершения в срок, либо продолживший работу, несмотря на своевременное указание Заказчика о прекращении работы, обязан возместить в полном объеме убытки, причинённые Заказчику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Уплата неустойки и возмещение убытков не освобождает подрядчика от исполнения работ по договору и устранения нарушений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Подрядчик несет ответственность за причиненные его персоналом убытки, связанные с конфликтами, нарушением дисциплины, неадекватным поведение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В случае привлечения подрядчиком субподрядной организации подрядчик в полном объёме несёт ответственность за действия субподрядчика, в том числе соблюдения персоналом субподрядной организации производственной дисциплин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Требования к порядку привлечению субподрядчиков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 xml:space="preserve">Поставщик (Подрядчик) вправе привлечь по письменному согласованию с Заказчиком к исполнению своих обязательств по договору других лиц – субподрядчиков (соподрядчиков). Предельный объем привлечения субподрядчиков (соподрядчиков) 1-го уровня к исполнению обязательств по договору должен быть не более чем 20 процентов от всего объема таких обязательств по договору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Под субподрядчиком (соподрядчиком) 1-го уровня понимается лицо, привлеченное поставщиком (Подрядчиком) к частичному исполнению своих обязательств, возникших из прямого договора, заключенного таким поставщиком (Подрядчиком) с заказчиком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Требование к участникам закупки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Требования о наличии кадровых ресурсов и их квалификации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5.1.1.Участник закупки должен предоставить в составе своей заявки документы (копии сертификатов, удостоверений, справки, подписанные уполномоченным лицом), подтверждающие наличие необходимого количества аттестованного персонала соответствующей квалификации для выполнения работ, являющихся предметом закупки, не менее чем:</w:t>
      </w:r>
    </w:p>
    <w:p>
      <w:pPr>
        <w:pStyle w:val="ListParagraph1"/>
        <w:spacing w:lineRule="auto" w:line="228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пециалистов с группой по электробезопас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– 4 человека (предоставить копии удостоверений в составе заявки);</w:t>
      </w:r>
    </w:p>
    <w:p>
      <w:pPr>
        <w:pStyle w:val="ListParagraph1"/>
        <w:spacing w:lineRule="auto" w:line="228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истов с группой по электробезопас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4 человека (предоставить копии удостоверений в составе заявки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Инженер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оектировщик</w:t>
      </w:r>
      <w:r>
        <w:rPr>
          <w:rFonts w:cs="Times New Roman" w:ascii="Times New Roman" w:hAnsi="Times New Roman"/>
          <w:sz w:val="24"/>
          <w:szCs w:val="24"/>
        </w:rPr>
        <w:t>и – 2 челове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женеры ПТО – 1 человек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женеры службы Охраны труда – 1 человек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оры АРМ, программисты – 2 челове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адчики – 5 человек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ер проекта – не менее 1 чел. – предоставить копию Сертификата об обучени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Требования о наличии материально-технических ресурсов 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должен предоставить в составе своей заявки документы (копии сертификатов, лицензий, свидетельств, справки), подписанные уполномоченным лицом, подтверждающие: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2.1. Наличие соответствующих собственных материально-технических ресурсов либо предоставить данные о наличии соответствующих материально-технических ресурсов у субподрядных организаций, включая, но не ограничиваясь:</w:t>
      </w:r>
    </w:p>
    <w:p>
      <w:pPr>
        <w:pStyle w:val="Normal"/>
        <w:numPr>
          <w:ilvl w:val="0"/>
          <w:numId w:val="4"/>
        </w:numPr>
        <w:rPr/>
      </w:pPr>
      <w:r>
        <w:rPr/>
        <w:t>Измерительные приборы для калибровки МИП;</w:t>
      </w:r>
    </w:p>
    <w:p>
      <w:pPr>
        <w:pStyle w:val="Normal"/>
        <w:numPr>
          <w:ilvl w:val="0"/>
          <w:numId w:val="4"/>
        </w:numPr>
        <w:rPr/>
      </w:pPr>
      <w:r>
        <w:rPr/>
        <w:t>Измерительные приборы для прокладки и диагностики ВОЛС;</w:t>
      </w:r>
    </w:p>
    <w:p>
      <w:pPr>
        <w:pStyle w:val="Normal"/>
        <w:numPr>
          <w:ilvl w:val="0"/>
          <w:numId w:val="4"/>
        </w:numPr>
        <w:rPr/>
      </w:pPr>
      <w:r>
        <w:rPr/>
        <w:t>Приборы наладки ЛВС;</w:t>
      </w:r>
    </w:p>
    <w:p>
      <w:pPr>
        <w:pStyle w:val="Normal"/>
        <w:numPr>
          <w:ilvl w:val="0"/>
          <w:numId w:val="4"/>
        </w:numPr>
        <w:rPr/>
      </w:pPr>
      <w:r>
        <w:rPr/>
        <w:t>Переносной персональный компьютер (ноутбук) с установленным специальным и лицензионным программным обеспечением – 2 шт.;</w:t>
      </w:r>
    </w:p>
    <w:p>
      <w:pPr>
        <w:pStyle w:val="Normal"/>
        <w:numPr>
          <w:ilvl w:val="0"/>
          <w:numId w:val="4"/>
        </w:numPr>
        <w:rPr/>
      </w:pPr>
      <w:r>
        <w:rPr/>
        <w:t>РЕТОМ-51 – 1 шт.</w:t>
      </w:r>
    </w:p>
    <w:p>
      <w:pPr>
        <w:pStyle w:val="31"/>
        <w:numPr>
          <w:ilvl w:val="1"/>
          <w:numId w:val="6"/>
        </w:numPr>
        <w:spacing w:before="0" w:after="0"/>
        <w:ind w:left="1069" w:hanging="502"/>
        <w:jc w:val="both"/>
        <w:rPr>
          <w:rFonts w:eastAsia="Times New Roman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>Требования о наличии аттестованных технологий сварки</w:t>
      </w:r>
    </w:p>
    <w:p>
      <w:pPr>
        <w:pStyle w:val="31"/>
        <w:spacing w:lineRule="auto" w:line="276" w:before="0" w:after="0"/>
        <w:ind w:left="0" w:hanging="0"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/>
          <w:sz w:val="24"/>
          <w:szCs w:val="24"/>
          <w:lang w:val="ru-RU" w:eastAsia="en-US"/>
        </w:rPr>
        <w:t>Не требуетс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Требования к измерительным приборам и инструментам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меняемые при выполнении работ в рамках настоящего технического задания средства измерения должны быть сертифицированы (внесены в реестр средств измерений), поверены или откалиброваны. Участники закупки должны представить в составе своих предложений копии паспортов приборов, которые будут использоваться при выполнении работ, являющихся предметом закупки, с не истекшим сроком метрологического контрол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Требования о наличии действующих разрешений, аттестаций, выписок о действующем членстве в СРО, лицензий.</w:t>
      </w:r>
    </w:p>
    <w:p>
      <w:pPr>
        <w:pStyle w:val="31"/>
        <w:spacing w:lineRule="auto" w:line="228"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 должен предоставить копию «Свидетельства о регист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измерительной лаборатории» c приложением, определяющим характер деятельности (замер сопротивления изоляции, заземления, проверка измерительных трансформаторов тока (ТТ), измерительных трансформаторов напряжения (ТН))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Требования о наличии сертифицированных систем менеджмента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тельным является если участник закупки предоставит в составе своей заявки документы (копии сертификатов, лицензий, свидетельств, справки, подписанные уполномоченным лицом, иные документы), подтверждающие наличие у него системы менеджмента качества действующей в соответствии с законодательными и нормативными актами РФ (ИСО 9001). Также является если участник закупки предоставит в составе своей заявки документы (копии сертификатов, лицензий, свидетельств, справки, подписанные уполномоченным лицом, иные документы), подтверждающие наличие у него действующих систем менеджмента промышленной безопасности и охраны труда (СМПБиОТ) (OHSAS 18000), экологического менеджмента (ISO 14000) и других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Требования к опыту выполнения аналогичных работ</w:t>
      </w:r>
    </w:p>
    <w:p>
      <w:pPr>
        <w:pStyle w:val="Normal"/>
        <w:autoSpaceDE w:val="false"/>
        <w:ind w:firstLine="708"/>
        <w:jc w:val="both"/>
        <w:rPr/>
      </w:pPr>
      <w:r>
        <w:rPr/>
        <w:t>Участник закупки должен подтвердить наличие у него опыта работ по монтажу и наладке подобных систем в количестве не менее 5 исполненных договоров (с учетом опыта субподрядчика) за последние пять лет предшествующих дате подачи заявки на участие в данной закупке, при этом цена каждого из исполненных ранее договоров должна составлять не менее 50 % от цены указанной участником закупки в его оферт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Требования к опыту поставки аналогичных товаров</w:t>
      </w:r>
    </w:p>
    <w:p>
      <w:pPr>
        <w:pStyle w:val="31"/>
        <w:spacing w:lineRule="auto" w:line="276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требуется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Требования к субподрядным организациям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, указанные в пунктах 5.1.÷5.5. применимы к привлекаемым Участником Субподрядчикам, в объеме поручаемых им работ согласно «Плану распределения работ между генеральным подрядчиком и субподрядными организациями» и документы, подтверждающие соответствие требованиям, должны представляться в составе заявки участника</w:t>
      </w:r>
      <w:r>
        <w:rPr>
          <w:b/>
          <w:sz w:val="24"/>
          <w:szCs w:val="24"/>
        </w:rPr>
        <w:t>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риложение к ТЗ.</w:t>
      </w:r>
    </w:p>
    <w:p>
      <w:pPr>
        <w:pStyle w:val="Normal"/>
        <w:numPr>
          <w:ilvl w:val="0"/>
          <w:numId w:val="13"/>
        </w:numPr>
        <w:spacing w:lineRule="auto" w:line="264"/>
        <w:ind w:left="0" w:firstLine="426"/>
        <w:jc w:val="both"/>
        <w:rPr/>
      </w:pPr>
      <w:r>
        <w:rPr/>
        <w:t>Перечень объектов, для установки оборудования АИИС КУЭ.</w:t>
      </w:r>
    </w:p>
    <w:p>
      <w:pPr>
        <w:pStyle w:val="Normal"/>
        <w:numPr>
          <w:ilvl w:val="0"/>
          <w:numId w:val="13"/>
        </w:numPr>
        <w:spacing w:lineRule="auto" w:line="264"/>
        <w:ind w:left="0" w:firstLine="426"/>
        <w:jc w:val="both"/>
        <w:rPr/>
      </w:pPr>
      <w:r>
        <w:rPr/>
        <w:t>Проект по созданию интеллектуальной системы учета электроэнергии ООО «ОЭС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5"/>
        <w:gridCol w:w="2557"/>
        <w:gridCol w:w="277"/>
        <w:gridCol w:w="313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Times New Roman"/>
                <w:spacing w:val="-10"/>
              </w:rPr>
              <w:t>Главный инженер ООО «ОЭСК»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В. Беззубце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5"/>
        <w:gridCol w:w="2557"/>
        <w:gridCol w:w="277"/>
        <w:gridCol w:w="313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spacing w:val="-10"/>
              </w:rPr>
              <w:t>Начальник отдела реализации сетевых услуг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.Н. Тищенк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69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709" w:hanging="0"/>
      </w:pPr>
      <w:rPr>
        <w:sz w:val="40"/>
        <w:i w:val="false"/>
        <w:b w:val="false"/>
        <w:szCs w:val="40"/>
        <w:rFonts w:ascii="Times New Roman" w:hAnsi="Times New Roman" w:cs="Times New Roman"/>
      </w:rPr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2063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/>
        <w:shadow w:val="false"/>
        <w:u w:val="none"/>
        <w:b w:val="false"/>
        <w:kern w:val="0"/>
        <w:szCs w:val="36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11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709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1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5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53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9"/>
        </w:tabs>
        <w:ind w:left="5029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544"/>
        </w:tabs>
        <w:ind w:left="15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851"/>
      </w:p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113" w:firstLine="851"/>
      </w:pPr>
      <w:rPr>
        <w:rFonts w:ascii="Liberation Serif" w:hAnsi="Liberation Serif" w:cs="Liberation Serif" w:hint="default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226" w:firstLine="851"/>
      </w:pPr>
      <w:rPr>
        <w:rFonts w:ascii="Liberation Serif" w:hAnsi="Liberation Serif" w:cs="Liberation Serif" w:hint="default"/>
      </w:r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339" w:firstLine="851"/>
      </w:pPr>
      <w:rPr>
        <w:rFonts w:ascii="Liberation Serif" w:hAnsi="Liberation Serif" w:cs="Liberation Serif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452" w:firstLine="851"/>
      </w:pPr>
      <w:rPr>
        <w:rFonts w:ascii="Liberation Serif" w:hAnsi="Liberation Serif" w:cs="Liberation Serif" w:hint="default"/>
      </w:r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565" w:firstLine="851"/>
      </w:pPr>
      <w:rPr>
        <w:rFonts w:ascii="Liberation Serif" w:hAnsi="Liberation Serif" w:cs="Liberation Serif" w:hint="default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678" w:firstLine="851"/>
      </w:pPr>
      <w:rPr>
        <w:rFonts w:ascii="Liberation Serif" w:hAnsi="Liberation Serif" w:cs="Liberation Serif" w:hint="default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791" w:firstLine="851"/>
      </w:pPr>
      <w:rPr>
        <w:rFonts w:ascii="Liberation Serif" w:hAnsi="Liberation Serif" w:cs="Liberation Serif" w:hint="default"/>
      </w:r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904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589" w:leader="none"/>
      </w:tabs>
      <w:spacing w:lineRule="auto" w:line="360" w:before="240" w:after="60"/>
      <w:ind w:left="1589" w:hanging="90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Symbol" w:hAnsi="Symbol" w:cs="Symbol"/>
      <w:b w:val="false"/>
      <w:i w:val="false"/>
      <w:sz w:val="24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6"/>
      <w:sz w:val="36"/>
      <w:szCs w:val="36"/>
      <w:u w:val="none"/>
      <w:vertAlign w:val="baseline"/>
      <w:em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  <w:b w:val="false"/>
      <w:i w:val="false"/>
      <w:sz w:val="24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  <w:b w:val="false"/>
      <w:i w:val="false"/>
      <w:sz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ascii="Symbol" w:hAnsi="Symbol" w:cs="Symbol"/>
      <w:b w:val="false"/>
      <w:i w:val="false"/>
      <w:sz w:val="24"/>
    </w:rPr>
  </w:style>
  <w:style w:type="character" w:styleId="WW8Num24z3">
    <w:name w:val="WW8Num2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 w:bidi="ar-SA"/>
    </w:rPr>
  </w:style>
  <w:style w:type="character" w:styleId="11">
    <w:name w:val="Основной текст Знак1"/>
    <w:qFormat/>
    <w:rPr>
      <w:rFonts w:ascii="Arial" w:hAnsi="Arial" w:cs="Arial"/>
      <w:shd w:fill="FFFFFF" w:val="clear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Style14">
    <w:name w:val="Абзац Знак Знак"/>
    <w:qFormat/>
    <w:rPr>
      <w:rFonts w:eastAsia="Calibri"/>
      <w:sz w:val="28"/>
      <w:szCs w:val="24"/>
      <w:lang w:val="ru-RU" w:bidi="ar-SA"/>
    </w:rPr>
  </w:style>
  <w:style w:type="character" w:styleId="14">
    <w:name w:val="14 Титул Знак"/>
    <w:qFormat/>
    <w:rPr>
      <w:rFonts w:eastAsia="Calibri"/>
      <w:b/>
      <w:bCs/>
      <w:sz w:val="28"/>
      <w:szCs w:val="24"/>
      <w:lang w:val="ru-RU" w:bidi="en-US"/>
    </w:rPr>
  </w:style>
  <w:style w:type="character" w:styleId="16">
    <w:name w:val="16 Титул Знак"/>
    <w:qFormat/>
    <w:rPr>
      <w:rFonts w:eastAsia="Calibri"/>
      <w:b/>
      <w:sz w:val="32"/>
      <w:szCs w:val="28"/>
      <w:lang w:val="ru-RU" w:bidi="ar-SA"/>
    </w:rPr>
  </w:style>
  <w:style w:type="character" w:styleId="32">
    <w:name w:val="Заголовок 3 Знак2"/>
    <w:qFormat/>
    <w:rPr>
      <w:rFonts w:eastAsia="Calibri"/>
      <w:b/>
      <w:bCs/>
      <w:sz w:val="24"/>
      <w:szCs w:val="24"/>
      <w:lang w:val="ru-RU" w:bidi="ar-SA"/>
    </w:rPr>
  </w:style>
  <w:style w:type="character" w:styleId="X">
    <w:name w:val="X - Обычный с отступом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Calibri"/>
    </w:rPr>
  </w:style>
  <w:style w:type="character" w:styleId="Style20">
    <w:name w:val="Тема примечания Знак"/>
    <w:qFormat/>
    <w:rPr>
      <w:rFonts w:eastAsia="Calibri"/>
      <w:b/>
      <w:bCs/>
    </w:rPr>
  </w:style>
  <w:style w:type="character" w:styleId="Style21">
    <w:name w:val="Верхний колонтитул Знак"/>
    <w:qFormat/>
    <w:rPr>
      <w:rFonts w:eastAsia="Calibri"/>
      <w:sz w:val="24"/>
      <w:szCs w:val="24"/>
    </w:rPr>
  </w:style>
  <w:style w:type="character" w:styleId="Style22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 Знак Знак Знак Знак1 Знак Знак"/>
    <w:basedOn w:val="Normal"/>
    <w:qFormat/>
    <w:pPr>
      <w:numPr>
        <w:ilvl w:val="0"/>
        <w:numId w:val="5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3">
    <w:name w:val="Список литературы"/>
    <w:basedOn w:val="Normal"/>
    <w:qFormat/>
    <w:pPr>
      <w:numPr>
        <w:ilvl w:val="0"/>
        <w:numId w:val="3"/>
      </w:numPr>
      <w:jc w:val="both"/>
    </w:pPr>
    <w:rPr>
      <w:rFonts w:eastAsia="Times New Roman"/>
      <w:sz w:val="28"/>
    </w:rPr>
  </w:style>
  <w:style w:type="paragraph" w:styleId="13">
    <w:name w:val="Обычный1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5">
    <w:name w:val="имя рисунка 1"/>
    <w:basedOn w:val="Normal"/>
    <w:qFormat/>
    <w:pPr>
      <w:spacing w:lineRule="atLeast" w:line="240" w:before="120" w:after="120"/>
      <w:jc w:val="center"/>
    </w:pPr>
    <w:rPr>
      <w:rFonts w:ascii="Arial" w:hAnsi="Arial" w:eastAsia="Times New Roman" w:cs="Arial"/>
      <w:sz w:val="20"/>
      <w:szCs w:val="20"/>
    </w:rPr>
  </w:style>
  <w:style w:type="paragraph" w:styleId="Style24">
    <w:name w:val="Х - Маркер ПЕРВЫЙ"/>
    <w:basedOn w:val="Normal"/>
    <w:qFormat/>
    <w:pPr>
      <w:numPr>
        <w:ilvl w:val="0"/>
        <w:numId w:val="9"/>
      </w:numPr>
      <w:ind w:left="0" w:hanging="0"/>
      <w:jc w:val="both"/>
    </w:pPr>
    <w:rPr>
      <w:rFonts w:eastAsia="Times New Roman"/>
      <w:sz w:val="28"/>
      <w:szCs w:val="20"/>
    </w:rPr>
  </w:style>
  <w:style w:type="paragraph" w:styleId="X1">
    <w:name w:val="X - Маркер ПЕРВЫЙ"/>
    <w:basedOn w:val="Normal"/>
    <w:qFormat/>
    <w:pPr>
      <w:numPr>
        <w:ilvl w:val="0"/>
        <w:numId w:val="3"/>
      </w:numPr>
      <w:jc w:val="both"/>
    </w:pPr>
    <w:rPr>
      <w:rFonts w:eastAsia="Times New Roman"/>
      <w:sz w:val="28"/>
      <w:lang w:val="en-US"/>
    </w:rPr>
  </w:style>
  <w:style w:type="paragraph" w:styleId="Style25">
    <w:name w:val="Абзац Знак"/>
    <w:basedOn w:val="Normal"/>
    <w:qFormat/>
    <w:pPr>
      <w:ind w:firstLine="709"/>
      <w:jc w:val="both"/>
    </w:pPr>
    <w:rPr>
      <w:sz w:val="28"/>
    </w:rPr>
  </w:style>
  <w:style w:type="paragraph" w:styleId="Style26">
    <w:name w:val="а)-список"/>
    <w:basedOn w:val="Style25"/>
    <w:qFormat/>
    <w:pPr>
      <w:numPr>
        <w:ilvl w:val="0"/>
        <w:numId w:val="14"/>
      </w:numPr>
      <w:ind w:left="720" w:hanging="360"/>
    </w:pPr>
    <w:rPr/>
  </w:style>
  <w:style w:type="paragraph" w:styleId="141">
    <w:name w:val="14 Титул"/>
    <w:basedOn w:val="Normal"/>
    <w:qFormat/>
    <w:pPr>
      <w:spacing w:before="0" w:after="0"/>
      <w:contextualSpacing/>
      <w:jc w:val="center"/>
    </w:pPr>
    <w:rPr>
      <w:b/>
      <w:bCs/>
      <w:sz w:val="28"/>
      <w:lang w:bidi="en-US"/>
    </w:rPr>
  </w:style>
  <w:style w:type="paragraph" w:styleId="161">
    <w:name w:val="16 Титул"/>
    <w:basedOn w:val="Normal"/>
    <w:qFormat/>
    <w:pPr>
      <w:jc w:val="center"/>
    </w:pPr>
    <w:rPr>
      <w:b/>
      <w:sz w:val="32"/>
      <w:szCs w:val="28"/>
    </w:rPr>
  </w:style>
  <w:style w:type="paragraph" w:styleId="Style27">
    <w:name w:val=" Знак Знак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>
      <w:numPr>
        <w:ilvl w:val="0"/>
        <w:numId w:val="5"/>
      </w:num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2">
    <w:name w:val="X - Заголовок без номера"/>
    <w:basedOn w:val="Normal"/>
    <w:qFormat/>
    <w:pPr>
      <w:pageBreakBefore/>
      <w:numPr>
        <w:ilvl w:val="0"/>
        <w:numId w:val="11"/>
      </w:numPr>
      <w:spacing w:before="240" w:after="240"/>
      <w:ind w:left="0" w:hanging="0"/>
      <w:jc w:val="center"/>
      <w:outlineLvl w:val="0"/>
    </w:pPr>
    <w:rPr>
      <w:rFonts w:eastAsia="Times New Roman" w:cs="Arial"/>
      <w:bCs/>
      <w:kern w:val="2"/>
      <w:sz w:val="36"/>
      <w:szCs w:val="28"/>
    </w:rPr>
  </w:style>
  <w:style w:type="paragraph" w:styleId="X11">
    <w:name w:val="X - 1 Заголовок"/>
    <w:basedOn w:val="Heading1"/>
    <w:qFormat/>
    <w:pPr>
      <w:keepNext w:val="false"/>
      <w:keepLines w:val="false"/>
      <w:pageBreakBefore/>
      <w:numPr>
        <w:ilvl w:val="0"/>
        <w:numId w:val="11"/>
      </w:numPr>
      <w:tabs>
        <w:tab w:val="clear" w:pos="709"/>
        <w:tab w:val="left" w:pos="1440" w:leader="none"/>
      </w:tabs>
      <w:spacing w:before="240" w:after="240"/>
      <w:ind w:left="709" w:hanging="0"/>
      <w:outlineLvl w:val="9"/>
    </w:pPr>
    <w:rPr>
      <w:rFonts w:ascii="Times New Roman" w:hAnsi="Times New Roman" w:eastAsia="Times New Roman" w:cs="Arial"/>
      <w:b w:val="false"/>
      <w:color w:val="000000"/>
      <w:kern w:val="2"/>
      <w:sz w:val="40"/>
      <w:szCs w:val="40"/>
      <w:lang w:val="ru-RU"/>
    </w:rPr>
  </w:style>
  <w:style w:type="paragraph" w:styleId="X21">
    <w:name w:val="X - 2 Заголовок"/>
    <w:basedOn w:val="X11"/>
    <w:next w:val="Normal"/>
    <w:qFormat/>
    <w:pPr>
      <w:keepNext w:val="true"/>
      <w:numPr>
        <w:ilvl w:val="0"/>
        <w:numId w:val="11"/>
      </w:numPr>
      <w:tabs>
        <w:tab w:val="left" w:pos="1440" w:leader="none"/>
        <w:tab w:val="left" w:pos="2160" w:leader="none"/>
      </w:tabs>
      <w:ind w:left="709" w:hanging="0"/>
      <w:outlineLvl w:val="1"/>
    </w:pPr>
    <w:rPr>
      <w:i/>
      <w:sz w:val="36"/>
      <w:szCs w:val="36"/>
    </w:rPr>
  </w:style>
  <w:style w:type="paragraph" w:styleId="X3">
    <w:name w:val="X - Заголовок 3"/>
    <w:basedOn w:val="Heading3"/>
    <w:next w:val="Normal"/>
    <w:qFormat/>
    <w:pPr>
      <w:keepNext w:val="false"/>
      <w:widowControl/>
      <w:numPr>
        <w:ilvl w:val="0"/>
        <w:numId w:val="11"/>
      </w:numPr>
      <w:tabs>
        <w:tab w:val="left" w:pos="1589" w:leader="none"/>
        <w:tab w:val="left" w:pos="2880" w:leader="none"/>
      </w:tabs>
      <w:spacing w:lineRule="auto" w:line="240"/>
      <w:ind w:left="0" w:hanging="0"/>
      <w:outlineLvl w:val="9"/>
    </w:pPr>
    <w:rPr>
      <w:rFonts w:eastAsia="Times New Roman" w:cs="Arial"/>
      <w:b w:val="false"/>
      <w:sz w:val="28"/>
      <w:szCs w:val="28"/>
      <w:lang w:val="en-US"/>
    </w:rPr>
  </w:style>
  <w:style w:type="paragraph" w:styleId="Style29">
    <w:name w:val="Стиль По ширине"/>
    <w:basedOn w:val="Normal"/>
    <w:qFormat/>
    <w:pPr>
      <w:jc w:val="both"/>
    </w:pPr>
    <w:rPr>
      <w:rFonts w:eastAsia="Times New Roman"/>
      <w:sz w:val="28"/>
      <w:szCs w:val="20"/>
      <w:lang w:val="en-US"/>
    </w:rPr>
  </w:style>
  <w:style w:type="paragraph" w:styleId="X4">
    <w:name w:val="X - Обычный с отступом"/>
    <w:basedOn w:val="Normal"/>
    <w:qFormat/>
    <w:pPr>
      <w:spacing w:before="240" w:after="120"/>
      <w:ind w:firstLine="709"/>
      <w:jc w:val="both"/>
    </w:pPr>
    <w:rPr>
      <w:rFonts w:eastAsia="Times New Roman"/>
      <w:sz w:val="28"/>
    </w:rPr>
  </w:style>
  <w:style w:type="paragraph" w:styleId="Style30">
    <w:name w:val="Х - Маркер ВТОРОЙ"/>
    <w:basedOn w:val="Style29"/>
    <w:qFormat/>
    <w:pPr>
      <w:numPr>
        <w:ilvl w:val="0"/>
        <w:numId w:val="8"/>
      </w:numPr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36:00Z</dcterms:created>
  <dc:creator>sdtu2</dc:creator>
  <dc:description/>
  <cp:keywords/>
  <dc:language>en-US</dc:language>
  <cp:lastModifiedBy>Николай Н. Тищенко</cp:lastModifiedBy>
  <cp:lastPrinted>2021-09-09T16:40:00Z</cp:lastPrinted>
  <dcterms:modified xsi:type="dcterms:W3CDTF">2022-06-06T01:32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77E0C02781AB449418E207EBD87B12</vt:lpwstr>
  </property>
  <property fmtid="{D5CDD505-2E9C-101B-9397-08002B2CF9AE}" pid="3" name="_dlc_DocId">
    <vt:lpwstr>KQHXD3SY5EUH-78-515926</vt:lpwstr>
  </property>
  <property fmtid="{D5CDD505-2E9C-101B-9397-08002B2CF9AE}" pid="4" name="_dlc_DocIdItemGuid">
    <vt:lpwstr>d5243a9b-8faa-44d6-9267-27de0c832153</vt:lpwstr>
  </property>
  <property fmtid="{D5CDD505-2E9C-101B-9397-08002B2CF9AE}" pid="5" name="_dlc_DocIdUrl">
    <vt:lpwstr>https://prosyst.ru/cop/_layouts/15/DocIdRedir.aspx?ID=KQHXD3SY5EUH-78-515926, KQHXD3SY5EUH-78-515926</vt:lpwstr>
  </property>
</Properties>
</file>