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</w:rPr>
        <w:t xml:space="preserve">Договор </w:t>
      </w: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  <w:lang w:val="ru-RU"/>
        </w:rPr>
        <w:t xml:space="preserve">№104/17 </w:t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  <w:lang w:val="ru-RU"/>
        </w:rPr>
        <w:t>На проведение проверки технического состояния транспортных средств с использованием мобильных средств технического диагностирования</w:t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i/>
          <w:i/>
          <w:kern w:val="2"/>
          <w:szCs w:val="24"/>
          <w:u w:val="none"/>
          <w:lang w:val="ru-RU"/>
        </w:rPr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И.о. начальника транспортного участка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.Ю.Комаров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Начальник юр. отдела 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Шейко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Начальник ФЭО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Л.А.Сбытова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Heading"/>
        <w:ind w:firstLine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</w:rPr>
        <w:t xml:space="preserve">Договор </w:t>
      </w: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  <w:lang w:val="ru-RU"/>
        </w:rPr>
        <w:t>поставки № 19/04-2017 г.</w:t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i/>
          <w:i/>
          <w:kern w:val="2"/>
          <w:szCs w:val="24"/>
          <w:u w:val="none"/>
          <w:lang w:val="ru-RU"/>
        </w:rPr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Мишенин А.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Поварницина Э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Начальник ФЭО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Сбытова Л.А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Начальник юр. отдела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Шейко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Шахов А.Ю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Heading"/>
        <w:ind w:firstLine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4"/>
      <w:szCs w:val="14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28">
    <w:name w:val="Сильная ссылка"/>
    <w:basedOn w:val="Style10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1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8:00Z</dcterms:created>
  <dc:creator>НПП "Гарант-Сервис"</dc:creator>
  <dc:description>Документ экспортирован из системы ГАРАНТ</dc:description>
  <cp:keywords/>
  <dc:language>en-US</dc:language>
  <cp:lastModifiedBy>mishenin.a</cp:lastModifiedBy>
  <cp:lastPrinted>2017-07-12T15:46:00Z</cp:lastPrinted>
  <dcterms:modified xsi:type="dcterms:W3CDTF">2017-07-12T08:54:00Z</dcterms:modified>
  <cp:revision>9</cp:revision>
  <dc:subject/>
  <dc:title>Оглавление</dc:title>
</cp:coreProperties>
</file>