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ложение № 1 к договору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ОГРАММА ДОБРОВОЛЬНОГО МЕДИЦИНСКОГО СТРАХОВАНИЯ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ОЛНАЯ СТРАХОВАЯ ОТВЕТСТВЕННОСТЬ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16" w:before="0" w:after="0"/>
        <w:ind w:left="1080" w:right="-2" w:hanging="72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траховой случай</w:t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216" w:before="0" w:after="0"/>
        <w:ind w:left="1006" w:right="-2" w:hanging="86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аховым случаем является:</w:t>
      </w:r>
    </w:p>
    <w:p>
      <w:pPr>
        <w:pStyle w:val="TextBody"/>
        <w:spacing w:lineRule="auto" w:line="216" w:before="0" w:after="0"/>
        <w:rPr>
          <w:sz w:val="18"/>
          <w:szCs w:val="18"/>
        </w:rPr>
      </w:pPr>
      <w:r>
        <w:rPr>
          <w:sz w:val="18"/>
          <w:szCs w:val="18"/>
        </w:rPr>
        <w:t>1) обращение Застрахованного лица в течение срока действия Договора страхования в медицинское учреждение предусмотренных Договором страхования за получением медицинской и иной (в том числе медико-социальной) помощи в соответствии с условиями Договора страхования и программой страхования и повлекшее возникновение обязательств Страховщика произвести оплату медицинских и иных услуг;</w:t>
      </w:r>
    </w:p>
    <w:p>
      <w:pPr>
        <w:pStyle w:val="TextBody"/>
        <w:spacing w:lineRule="auto" w:line="216" w:before="0" w:after="0"/>
        <w:rPr/>
      </w:pPr>
      <w:r>
        <w:rPr>
          <w:bCs/>
          <w:sz w:val="18"/>
          <w:szCs w:val="18"/>
        </w:rPr>
        <w:t>2)</w:t>
      </w:r>
      <w:r>
        <w:rPr>
          <w:sz w:val="18"/>
          <w:szCs w:val="18"/>
        </w:rPr>
        <w:t xml:space="preserve"> обращение Застрахованного лица за получением медицинской помощи в течение срока действия Договора страхования в соответствии с программой страхования в другие медицинские учреждения, помимо предусмотренных Договором страхования, если это обращение согласовано и/или организовано Страховщиком;</w:t>
      </w:r>
    </w:p>
    <w:p>
      <w:pPr>
        <w:pStyle w:val="TextBody"/>
        <w:widowControl w:val="false"/>
        <w:spacing w:lineRule="auto" w:line="216" w:before="0" w:after="0"/>
        <w:ind w:right="-2" w:hanging="0"/>
        <w:rPr/>
      </w:pPr>
      <w:r>
        <w:rPr>
          <w:bCs/>
          <w:sz w:val="18"/>
          <w:szCs w:val="18"/>
        </w:rPr>
        <w:t xml:space="preserve">3)  </w:t>
      </w:r>
      <w:r>
        <w:rPr>
          <w:sz w:val="18"/>
          <w:szCs w:val="18"/>
        </w:rPr>
        <w:t xml:space="preserve">обращение Застрахованного лица за получением неотложной медицинской помощи в любой филиал Страховщика, осуществляющий добровольное медицинское страхование и имеющий возможность организации неотложной медицинской помощи Застрахованным лицам, в объеме, предусмотренном Договором страхования и программой страхования. </w:t>
      </w:r>
    </w:p>
    <w:p>
      <w:pPr>
        <w:pStyle w:val="TextBody"/>
        <w:widowControl w:val="false"/>
        <w:spacing w:lineRule="auto" w:line="216" w:before="0" w:after="0"/>
        <w:ind w:right="-2" w:hanging="0"/>
        <w:rPr/>
      </w:pPr>
      <w:r>
        <w:rPr>
          <w:sz w:val="18"/>
          <w:szCs w:val="18"/>
        </w:rPr>
        <w:t>4) Обращение Застрахованного лица за медицинской помощью  во время пребывания за рубежом в лечебные учреждения согласованные Страховщиком</w:t>
      </w:r>
      <w:r>
        <w:rPr>
          <w:color w:val="000000"/>
          <w:sz w:val="18"/>
          <w:szCs w:val="18"/>
        </w:rPr>
        <w:t>.</w:t>
      </w:r>
    </w:p>
    <w:p>
      <w:pPr>
        <w:pStyle w:val="Normal"/>
        <w:spacing w:lineRule="auto" w:line="216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II. Объем предоставляемой медицинской помощи.</w:t>
      </w:r>
    </w:p>
    <w:p>
      <w:pPr>
        <w:pStyle w:val="Normal"/>
        <w:spacing w:lineRule="auto" w:line="216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се медицинские услуги предоставляются в соответствии с «Исключениями из программы добровольного медицинского страхования».</w:t>
      </w:r>
    </w:p>
    <w:p>
      <w:pPr>
        <w:pStyle w:val="Normal"/>
        <w:spacing w:lineRule="auto" w:line="216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АМБУЛАТОРНАЯ ПОМОЩЬ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Лечебно-диагностические приемы врачей: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вичный,  повторный,  консультативный приемы: аллерголога-иммунолога, артролога, врача ЛФК, гастроэнтеролога, гематолога, гинеколога, дерматовенеролога, инфекциониста, кардиолога, колопроктолога, маммолога, невролога, нейрохирурга, нефролога, онколога, отоларинголога, офтальмолога, психиатра, психотерапевта, пульмонолога, сердечно-сосудистого хирурга, терапевта, травматолога, ортопеда, уролога, физиотерапевта, фтизиатра, хирурга, челюстно-лицевого хирурга, эндокринолога, ревматолога, торакального хирурга, кардиохирурга, рефлексотерапевта, мануального терапевта и другие специалисты.</w:t>
      </w:r>
    </w:p>
    <w:p>
      <w:pPr>
        <w:pStyle w:val="Normal"/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дицинская документация: экспертиза временной нетрудоспособности (оформление листов временной нетрудоспособности), оформление рецептов на лекарственные препараты (кроме льготных), выдача медицинских справок, направлений и выписок из амбулаторных карт по медицинским показаниям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иагностические лабораторные и инструментальные исследования: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абораторная диагностика: биохимические исследования, гормональные исследования, коагулогические исследования, микробиологические исследования, бактериологические исследования, общеклинические исследования, ПЦР-диагностика, серологические исследования, цитологические и гистологические исследования, иммунологические исследования, радиоиммунологические исследования;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иагностика заболеваний, передающихся половым путем (ЗППП): (в том числе первичная диагностика культуральными, серологическими методами и методом ПЦР и контрольные исследования по выявленным заболеваниям после лечения);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иагностика аллергических заболеваний: кожные аллергологические пробы, определение общего иммуноглобулина E;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струментальные методы диагностики: рентгенологические исследования, функциональная диагностика, эндоскопические исследования, ультразвуковые исследования;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пьютерная томография, магнитно-резонансная томография, радиоизотопные исследования;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гиография;</w:t>
      </w:r>
    </w:p>
    <w:p>
      <w:pPr>
        <w:pStyle w:val="Normal"/>
        <w:numPr>
          <w:ilvl w:val="0"/>
          <w:numId w:val="8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догоспитальное обследование.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тестирование на наличие новой коронавирусной инфекции (COVID-19).</w:t>
      </w:r>
    </w:p>
    <w:p>
      <w:pPr>
        <w:pStyle w:val="Normal"/>
        <w:spacing w:lineRule="auto" w:line="216"/>
        <w:ind w:left="720" w:hanging="0"/>
        <w:jc w:val="both"/>
        <w:rPr>
          <w:b/>
          <w:b/>
          <w:color w:val="000000"/>
          <w:sz w:val="6"/>
          <w:szCs w:val="18"/>
        </w:rPr>
      </w:pPr>
      <w:r>
        <w:rPr>
          <w:b/>
          <w:color w:val="000000"/>
          <w:sz w:val="6"/>
          <w:szCs w:val="18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оцедуры и лечебные манипуляции: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луги, выполняемые средним медицинским персоналом по назначению врача;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полняемые врачами процедуры и оперативные вмешательства, не требующие госпитализации и проводимые под местной анестезией (исключая            стационарозамещающие формы оказания медицинской помощи)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зиотерапевтические процедуры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/>
      </w:pPr>
      <w:r>
        <w:rPr>
          <w:color w:val="000000"/>
          <w:sz w:val="18"/>
          <w:szCs w:val="18"/>
        </w:rPr>
        <w:t>массаж; лечебная физкультура (ЛФК); мануальная терапия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лассическая (корпоральная и аурикулярная) иглорефлексотерапия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перативное и анестезиологическое пособие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ирургическая коррекция зрения, в том числе с применением лазера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клеротерапия вен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иагностика и лечение сахарного диабета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иагностика и лечение острых и хронических гепатитов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иагностика и лечение злокачественных онкологических заболеваний;</w:t>
      </w:r>
    </w:p>
    <w:p>
      <w:pPr>
        <w:pStyle w:val="Normal"/>
        <w:numPr>
          <w:ilvl w:val="0"/>
          <w:numId w:val="11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иагностика и лечение заболеваний сопровождающихся хронической почечной и печеночной недостаточностью (включая экстракорпоральные методы лечения).</w:t>
      </w:r>
    </w:p>
    <w:p>
      <w:pPr>
        <w:pStyle w:val="Normal"/>
        <w:numPr>
          <w:ilvl w:val="0"/>
          <w:numId w:val="11"/>
        </w:numP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забор биоматериала для анализа на наличие новой коронавирусной инфекции (COVID-19).</w:t>
      </w:r>
    </w:p>
    <w:p>
      <w:pPr>
        <w:pStyle w:val="Normal"/>
        <w:spacing w:lineRule="auto" w:line="216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ТОМАТОЛОГИЧЕСКАЯ ПОМОЩЬ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емы, консультации специалистов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ункциональная диагностика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зиотерапия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естезиологические манипуляции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рапевтическая стоматология, в т.ч. лечение кариеса, пульпита, периодонтита, заболеваний слизистой оболочки полости рта и языка, терапевтические методы лечения заболеваний тканей пародонта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хирургическая стоматология, в т.ч. лечение воспалительных заболеваний челюстно-лицевой области, слюнных желез, заболеваний нервов челюстно-лицевой области, доброкачественных новообразований челюстно-лицевой области, повреждений челюстно-лицевой области, удаление зубов, хирургические методы лечения болезней тканей пародонта;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даление зубных отложений, снятие пигментированных налетов и отбеливание зубов; профилактические мероприятия в стоматологии;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/>
      </w:pPr>
      <w:r>
        <w:rPr>
          <w:color w:val="000000"/>
          <w:sz w:val="18"/>
          <w:szCs w:val="18"/>
        </w:rPr>
        <w:t xml:space="preserve">ортодонтическая и ортопедическая стоматология. Зубопротезирование и подготовка к зубопротезированию.         </w:t>
      </w:r>
    </w:p>
    <w:p>
      <w:pPr>
        <w:pStyle w:val="Normal"/>
        <w:spacing w:lineRule="auto" w:line="216"/>
        <w:ind w:left="720" w:hanging="720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МОЩЬ НА ДОМУ, включая неотложную медицинскую помощь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едоставляемые услуги: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вичный, повторный осмотр врачом на дому Застрахованного, который по состоянию здоровья не может посетить поликлинику, нуждается в постельном режиме и наблюдении врача;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нятие ЭКГ на дому;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зятие материалов для лабораторных исследований;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едение лечебных манипуляций на дому;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кспертиза временной нетрудоспособности, оформление рецептов на лекарственные препараты (кроме льготных).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испансерное наблюдение и обследование: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нтрольные приемы врачей-специалистов;</w:t>
      </w:r>
    </w:p>
    <w:p>
      <w:pPr>
        <w:pStyle w:val="Normal"/>
        <w:numPr>
          <w:ilvl w:val="0"/>
          <w:numId w:val="10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нтрольные лабораторные и инструментальные исследования.</w:t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18"/>
          <w:szCs w:val="18"/>
        </w:rPr>
        <w:t>СКОРАЯ И НЕОТЛОЖНАЯ МЕДИЦИНСКАЯ ПОМОЩЬ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едоставляемые услуги: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езд бригады скорой медицинской помощи, осмотр пациента;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ведение диагностических и лечебных мероприятий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анспортировка в стационар при необходимости экстренной госпитализации.</w:t>
      </w:r>
    </w:p>
    <w:p>
      <w:pPr>
        <w:pStyle w:val="Normal"/>
        <w:spacing w:lineRule="auto" w:line="21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корая медицинская помощь предоставляется при наличии технической возможности предоставления в месте нахождения застрахованных лиц.</w:t>
      </w:r>
    </w:p>
    <w:p>
      <w:pPr>
        <w:pStyle w:val="Normal"/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стальных случаях скорая медицинская помощь предоставляется бригадой государственной (муниципальной) скорой медицинской помощи «03».</w:t>
      </w:r>
    </w:p>
    <w:p>
      <w:pPr>
        <w:pStyle w:val="Normal"/>
        <w:spacing w:lineRule="auto" w:line="216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ТАЦИОНАРНАЯ ПОМОЩЬ (ЭКСТРЕННАЯ И ПЛАНОВАЯ) (включая стационарозамещающие технологии: стационар одного дня, дневной стационар)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едоставляемые услуги: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емы и консультации специалистов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бывание в палате (по желанию Заказчика возможно пребывание в палатах повышенной комфортности (одноместные, п/люкс, люкс), питание, медикаментозная терапия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лабораторные и инструментальные диагностические исследования; 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ечебные манипуляции и процедуры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естезиологическое пособие и реанимационные мероприятия;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нсервативные и оперативные методы лечения (в т.ч. эндоскопические методы хирургического лечения, включая лапароскопические операции; коронарография, кардиохирургия: стентирование, аорто-коронарное шунтирование, ангиопластика, артроскопическое лечение коленных суставов, нейрохирургические операции грыж межпозвоночных дисков);.</w:t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иагностика и лечение следующих заболеваний (хирургическая коррекция зрения, в том числе с применением лазера; склеротерапия вен; диагностика и лечение сахарного диабета; диагностика и лечение острых и хронических гепатитов; диагностика и лечение злокачественных онкологических заболеваний; диагностика и лечение заболеваний сопровождающихся хронической почечной и печеночной недостаточностью (включая экстракорпоральные методы лечения).</w:t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18"/>
          <w:szCs w:val="18"/>
        </w:rPr>
        <w:t>Реабилитационно-восстановительное лечение</w:t>
      </w:r>
      <w:r>
        <w:rPr>
          <w:color w:val="000000"/>
          <w:sz w:val="18"/>
          <w:szCs w:val="18"/>
        </w:rPr>
        <w:t xml:space="preserve"> по медицинским показаниям в ЛПУ по выбору Страхователя по согласованию со Страховщиком.</w:t>
      </w:r>
    </w:p>
    <w:p>
      <w:pPr>
        <w:pStyle w:val="Normal"/>
        <w:spacing w:lineRule="auto" w:line="21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Исключения из программы добровольного медицинского страхования.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раховщик имеет право не рассматривать в качестве страхового случая и не оплачивать медицинские и иные услуги необходимые Застрахованному в связи: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с получением травматического повреждения в результате совершения Застрахованным действий в состоянии алкогольного, наркотического или токсического опьянения, а также заболеваний, причиной которых явилось злоупотребление алкоголем, наркотическими или токсическими веществами;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с получением травматического повреждения или иного расстройства здоровья, наступившего в результате совершения Застрахованным умышленного преступления, находящегося в прямой причинной связи со страховым случаем;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с умышленным причинением себе телесных повреждений, а также с покушением на самоубийство, за исключением тех случав, когда Застрахованный был доведен до такого состояния противоправными действиями третьих лиц;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) с участием Застрахованного в военных действиях любого рода, гражданских волнениях, беспорядках, несанкционированных митингах и демонстрациях, если это не сопряжено с исполнением Застрахованным его служебных обязанностей.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рассматривается как страховой случай получение медицинских и иных услуг, если: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) Застрахованным получены медицинские и иные услуги, которые не предусмотрены договором страхования;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) Застрахованным получены медицинские и иные услуги в медицинских организациях, не предусмотренных в договоре страхования, и выбор которых не был согласован со Страховщиком;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) Застрахованным получены медицинские и иные услуги, не назначенные лечащим врачом, либо не являющиеся необходимыми с медицинской точки зрения для диагностирования или лечения заболевания, а также приобретены лекарственные средства или средства ухода за больным без медицинских показаний.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Застрахованному показаны лечебно-диагностические мероприятия, выходящие за рамки программы добровольного медицинского страхования, обусловленной договором, лечащий врач должен поставить его об этом в известность. За решение вопросов их назначения и финансирования Страховщик ответственности не несет.</w:t>
      </w:r>
    </w:p>
    <w:p>
      <w:pPr>
        <w:pStyle w:val="Normal"/>
        <w:spacing w:lineRule="auto" w:line="216"/>
        <w:ind w:firstLine="567"/>
        <w:jc w:val="both"/>
        <w:rPr>
          <w:color w:val="000000"/>
          <w:sz w:val="12"/>
          <w:szCs w:val="18"/>
        </w:rPr>
      </w:pPr>
      <w:r>
        <w:rPr>
          <w:color w:val="000000"/>
          <w:sz w:val="12"/>
          <w:szCs w:val="18"/>
        </w:rPr>
      </w:r>
    </w:p>
    <w:p>
      <w:pPr>
        <w:pStyle w:val="Normal"/>
        <w:numPr>
          <w:ilvl w:val="0"/>
          <w:numId w:val="3"/>
        </w:numPr>
        <w:spacing w:lineRule="auto" w:line="216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еречень медицинских учреждений.</w:t>
      </w:r>
    </w:p>
    <w:p>
      <w:pPr>
        <w:pStyle w:val="Normal"/>
        <w:spacing w:lineRule="auto" w:line="216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pacing w:lineRule="auto" w:line="216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952"/>
        <w:gridCol w:w="820"/>
      </w:tblGrid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Адре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Телефо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  <w:t>Риски</w:t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6"/>
                <w:szCs w:val="18"/>
              </w:rPr>
            </w:pPr>
            <w:r>
              <w:rPr>
                <w:bCs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Примечание: Э, Г – госпитальный (стационарный) этап (экстренная госпитализация; плановая госпитализация по направлению лечащего врача);</w:t>
      </w:r>
    </w:p>
    <w:p>
      <w:pPr>
        <w:pStyle w:val="Normal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П – амбулаторно-поликлинический этап;</w:t>
      </w:r>
    </w:p>
    <w:p>
      <w:pPr>
        <w:pStyle w:val="Normal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С – стоматологический этап (для застрахованных КМБСТМ)</w:t>
      </w:r>
    </w:p>
    <w:p>
      <w:pPr>
        <w:pStyle w:val="Normal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Й – лечение в дневном стационаре</w:t>
      </w:r>
    </w:p>
    <w:p>
      <w:pPr>
        <w:pStyle w:val="Normal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В – вызов врача на дом</w:t>
      </w:r>
    </w:p>
    <w:p>
      <w:pPr>
        <w:pStyle w:val="Normal"/>
        <w:rPr>
          <w:bCs/>
          <w:i/>
          <w:i/>
          <w:color w:val="000000"/>
          <w:sz w:val="18"/>
          <w:szCs w:val="18"/>
          <w:lang w:val="en-US"/>
        </w:rPr>
      </w:pPr>
      <w:r>
        <w:rPr>
          <w:bCs/>
          <w:i/>
          <w:color w:val="000000"/>
          <w:sz w:val="18"/>
          <w:szCs w:val="18"/>
          <w:lang w:val="en-US"/>
        </w:rPr>
        <w:t>А – Скорая медицинская помощь</w:t>
      </w:r>
    </w:p>
    <w:p>
      <w:pPr>
        <w:pStyle w:val="Normal"/>
        <w:spacing w:lineRule="auto" w:line="216"/>
        <w:rPr>
          <w:b/>
          <w:b/>
          <w:bCs/>
          <w:i/>
          <w:i/>
          <w:color w:val="000000"/>
          <w:sz w:val="18"/>
          <w:szCs w:val="18"/>
          <w:lang w:val="en-US"/>
        </w:rPr>
      </w:pPr>
      <w:r>
        <w:rPr>
          <w:b/>
          <w:bCs/>
          <w:i/>
          <w:color w:val="000000"/>
          <w:sz w:val="18"/>
          <w:szCs w:val="18"/>
          <w:lang w:val="en-US"/>
        </w:rPr>
      </w:r>
    </w:p>
    <w:tbl>
      <w:tblPr>
        <w:tblW w:w="10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90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ховщик: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хователь: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658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spacing w:lineRule="auto" w:line="228"/>
              <w:ind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М.П.                                                                                       </w:t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ЭСК»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___________________Фомичев А.А.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228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07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38"/>
        </w:tabs>
        <w:ind w:left="1288" w:hanging="72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06"/>
        </w:tabs>
        <w:ind w:left="1006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1"/>
        </w:tabs>
        <w:ind w:left="158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51" w:hanging="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51" w:hanging="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51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51" w:hanging="0"/>
      <w:jc w:val="both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5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5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5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5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cs="Times New Roman"/>
      <w:color w:val="000000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0z3">
    <w:name w:val="WW8Num30z3"/>
    <w:qFormat/>
    <w:rPr>
      <w:rFonts w:ascii="Times New Roman" w:hAnsi="Times New Roman" w:cs="Times New Roman"/>
      <w:sz w:val="26"/>
      <w:szCs w:val="26"/>
    </w:rPr>
  </w:style>
  <w:style w:type="character" w:styleId="WW8Num30z4">
    <w:name w:val="WW8Num30z4"/>
    <w:qFormat/>
    <w:rPr>
      <w:sz w:val="26"/>
      <w:szCs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eastAsia="MS Mincho;ＭＳ 明朝" w:cs="Times New Roman"/>
      <w:sz w:val="20"/>
    </w:rPr>
  </w:style>
  <w:style w:type="character" w:styleId="WW8Num46z2">
    <w:name w:val="WW8Num46z2"/>
    <w:qFormat/>
    <w:rPr>
      <w:rFonts w:eastAsia="MS Mincho;ＭＳ 明朝" w:cs="Times New Roman"/>
      <w:sz w:val="20"/>
      <w:szCs w:val="20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cs="Times New Roman"/>
      <w:sz w:val="20"/>
      <w:szCs w:val="20"/>
    </w:rPr>
  </w:style>
  <w:style w:type="character" w:styleId="WW8Num50z0">
    <w:name w:val="WW8Num50z0"/>
    <w:qFormat/>
    <w:rPr>
      <w:rFonts w:cs="Times New Roman"/>
      <w:b w:val="false"/>
      <w:i w:val="false"/>
    </w:rPr>
  </w:style>
  <w:style w:type="character" w:styleId="WW8Num50z1">
    <w:name w:val="WW8Num5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5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32"/>
      <w:szCs w:val="20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49:00Z</dcterms:created>
  <dc:creator>Макарова Наталья Николаевна</dc:creator>
  <dc:description/>
  <cp:keywords/>
  <dc:language>en-US</dc:language>
  <cp:lastModifiedBy>Артем Е. Мишенин</cp:lastModifiedBy>
  <dcterms:modified xsi:type="dcterms:W3CDTF">2021-03-30T09:31:00Z</dcterms:modified>
  <cp:revision>18</cp:revision>
  <dc:subject/>
  <dc:title>Приложение 2 к Приложению №2 к заявке на участие в конкурсе</dc:title>
</cp:coreProperties>
</file>