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а котировок</w:t>
      </w:r>
    </w:p>
    <w:p>
      <w:pPr>
        <w:pStyle w:val="Heading"/>
        <w:ind w:firstLine="360"/>
        <w:rPr>
          <w:b w:val="false"/>
          <w:b w:val="false"/>
          <w:szCs w:val="24"/>
          <w:lang w:val="ru-RU" w:eastAsia="ru-RU"/>
        </w:rPr>
      </w:pPr>
      <w:r>
        <w:rPr>
          <w:b w:val="false"/>
          <w:szCs w:val="24"/>
          <w:lang w:val="ru-RU" w:eastAsia="ru-RU"/>
        </w:rPr>
        <w:t>на приобретение и поставка оборудования: Шкафы КРУ «ВОЛГА»-6(10) кВ – 13 шт. по опросным листам РД СибЭТС.032.19-ЭП4.ОЛ1-01, листы 1, 2. Терминалы защиты, автоматики, управления и сигнализации линии БЭ2502А и ПО по опросным листам РД СибЭТС.032.19-ЭП4.ОЛ1-02, листы 1-7. из 2х-секций в соответствии с РД СибЭТС.032.19-ЭП4. ОЛ1-04, лист 1, лист 3-1; подключение и пуско-наладка выше перечисленного оборудования</w:t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93"/>
        <w:gridCol w:w="5386"/>
        <w:gridCol w:w="1014"/>
        <w:gridCol w:w="797"/>
      </w:tblGrid>
      <w:tr>
        <w:trPr>
          <w:trHeight w:val="53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Долж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Дат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Замечания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Подпись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Дата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Ответственное лицо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А.Е. Мишенин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Главный бухгалтер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Э.В. Поварницина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ФЭО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Л.А. Сбытова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_______________________________________________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_____________________________________________</w:t>
            </w:r>
          </w:p>
          <w:p>
            <w:pPr>
              <w:pStyle w:val="Heading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Главный инженер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А.Ю. Шахов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Заместитель генерального директора по правовым вопросам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 xml:space="preserve">И.В. Щепина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_______________________________________________</w:t>
            </w:r>
          </w:p>
          <w:p>
            <w:pPr>
              <w:pStyle w:val="Heading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И.о. начальника ПТО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Г.В. Запорожец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b/>
      <w:sz w:val="24"/>
      <w:szCs w:val="14"/>
    </w:rPr>
  </w:style>
  <w:style w:type="character" w:styleId="11">
    <w:name w:val="Основной текст1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Style28">
    <w:name w:val="Сильная ссылка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Cs w:val="1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38:00Z</dcterms:created>
  <dc:creator>НПП "Гарант-Сервис"</dc:creator>
  <dc:description>Документ экспортирован из системы ГАРАНТ</dc:description>
  <cp:keywords/>
  <dc:language>en-US</dc:language>
  <cp:lastModifiedBy>Артем Е. Мишенин</cp:lastModifiedBy>
  <cp:lastPrinted>2020-05-19T13:19:00Z</cp:lastPrinted>
  <dcterms:modified xsi:type="dcterms:W3CDTF">2020-06-18T02:11:00Z</dcterms:modified>
  <cp:revision>24</cp:revision>
  <dc:subject/>
  <dc:title>Оглавление</dc:title>
</cp:coreProperties>
</file>