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анные по  подстанции №8  6/0,4 кВ расположенной по адресу: Кемеровская обл., г.Киселевск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 г.Киселевск, район ш. «Тайбинская»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4х9,15)м*2-основ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х29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х8,3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х8,3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,9х5)м+(40,55х8,5)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м; 6,3м; 5,3м;4.3м;3,6м;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Подстанция 6/0,4 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кирпичные. Скатная кровля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Асбестоцементные листы по деревянным несущим конструкция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Данные по подстанции №7  35/6 кВ  расположенной по адресу: Кемеровская обл., г.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 г.Киселевск, район ш. «Черкасовская»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и сооружения ОР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х12,65 м (основное), 5,8х6,55 м(пристр.)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м; 3,3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5/6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кирпичные. Плоская кров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плоская кровля из рулонных матери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анные по  подстанции №19  110/35/10 кВ по адресу: Кемеровская обл., г. 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 г.Киселевск, на западе от центра город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ооружения ОР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5х9,3 +12,45х12,4+9,5х30,9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 м; 4,7 м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Подстанция 110/35/10 кВ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кирпичные. Односкатная кров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катная кровля по обрешетке. Профилированный насти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анные по  подстанции « Электромашина»  35/6 кВ расположенной по адресу: Кемеровская обл., г.Прокопь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 г.Прокопьевск, пр.Шахтеров, 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этажное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5х12,4м, 10 х 5,5 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; 3,1 м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Подстанция 35/6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Наружные несущие стены  кирпичные. Скатная  кров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профилированный настил по деревянным несущим конструкция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Данные по  подстанции №13 35/6 кВ  расположенной  по адресу: Кемеровская обл., г.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 г.Киселевск,  район ш. «Краснокаменская»</w:t>
            </w:r>
          </w:p>
        </w:tc>
      </w:tr>
      <w:tr>
        <w:trPr>
          <w:trHeight w:val="13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и сооружения ОР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9,8 х 36,7 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5/6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из сборного железобетона. Односкатная кров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железобетон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железобето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катная кровля по обрешетке. Профилированный насти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9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Данные по подстанции №24 35/6 кВ  расположенной  по адресу: Кемеровская обл., г. 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еровская обл. г.Киселевск, ул.Эстакад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36,45 х 6,3м.основное, 4,45 х 5,2 пристр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 м; 3,2 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5/6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 кирпичные. Плоская кров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плоская кровля из рулонных матери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9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Style2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Данные по  подстанции №2  35/6 кВ расположенной  по адресу: Кемеровская обл., г.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еровская обл. г.Киселевск, район ш. «Тайбинская»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ооружение ОР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22,8 х 15,8 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 м;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5/6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 кирпичные. односкатная кров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профилированный настил  по  деревянным несущим конструкциям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Данные по подстанции № 135/6 расположенной   по адресу: Кемеровская обл., г. 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Кемеровская обл. г. Киселевск, ул. Энергетическая,  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и сооружения ОР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5 х 49,4 + 28 х 10,1+5,05х9,75 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 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35/6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кирпичные. Скатная кровля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е листы по деревянным несущим конструкция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Данные по РП № 16 10/0,4  кВ расположенного   по адресу: Кемеровская обл., г. Киселевск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 г. Киселевск, район Красного Камн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технико-экономические показатели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Этажность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Габариты зд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Высота помещени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Назначе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 х 11,9-5,6 3х 5,7 м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 м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РП 10/0,4 кВ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нормальный уровень ответственност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Конструктивная схем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Материал несущих конструкций: колонны, стены.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Материал перекрыт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Материал ограждающих конструкций: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вли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Фундамен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Наличие динамических нагрузок от оборудовани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несущие стены кирпичные. Скатная кровля по деревянной обрешетке. Профилированный насти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ое железобетонно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Скатная кровля по деревянной обрешетке. Профилированный настил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 строительства – 8 балов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на здание и (или сооружение)</w:t>
            </w:r>
          </w:p>
        </w:tc>
      </w:tr>
    </w:tbl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№1 к договору на выполнение работ по комплексному обследованию зданий и сооружений №___ /18 от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8">
    <w:name w:val="Цитата"/>
    <w:basedOn w:val="Normal"/>
    <w:qFormat/>
    <w:pPr>
      <w:ind w:left="709" w:right="741" w:hanging="13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520" w:right="1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МРСК_заголовок_2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pacing w:before="240" w:after="60"/>
      <w:contextualSpacing/>
    </w:pPr>
    <w:rPr>
      <w:b/>
      <w:caps/>
      <w:sz w:val="26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56:00Z</dcterms:created>
  <dc:creator>Чечик В.Л.</dc:creator>
  <dc:description/>
  <cp:keywords/>
  <dc:language>en-US</dc:language>
  <cp:lastModifiedBy>Галина В. Запорожец</cp:lastModifiedBy>
  <cp:lastPrinted>2013-03-22T11:07:00Z</cp:lastPrinted>
  <dcterms:modified xsi:type="dcterms:W3CDTF">2018-02-14T04:24:00Z</dcterms:modified>
  <cp:revision>3</cp:revision>
  <dc:subject/>
  <dc:title>ТЕХНИЧЕСКОЕ ЗАДАНИЕ</dc:title>
</cp:coreProperties>
</file>